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RL Pritchard – 31 December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  <w:sz w:val="32"/>
          <w:szCs w:val="32"/>
        </w:rPr>
        <w:t xml:space="preserve">     </w:t>
      </w:r>
      <w:r>
        <w:rPr>
          <w:b/>
          <w:caps/>
          <w:sz w:val="32"/>
          <w:szCs w:val="32"/>
        </w:rPr>
        <w:t xml:space="preserve">ANSI Accredited Standards Committee C63 – 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         </w:t>
      </w:r>
      <w:r>
        <w:rPr>
          <w:b/>
          <w:caps/>
          <w:sz w:val="32"/>
          <w:szCs w:val="32"/>
        </w:rPr>
        <w:t>ElectroMagnetic Compatibility (EMC)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>
          <w:b/>
          <w:caps/>
        </w:rPr>
        <w:t xml:space="preserve">Chair:  </w:t>
      </w:r>
      <w:r>
        <w:rPr/>
        <w:t>Donald Heirman  [Term Expires End of 2008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CE CHAI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committee SC1 - SC1  Measurement and Instrument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aps/>
        </w:rPr>
        <w:t xml:space="preserve">Chair:  </w:t>
      </w:r>
      <w:r>
        <w:rPr/>
        <w:t>Michael Windler   [Term Expires End of 2008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CE CHAI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ubcommittee SC2 - Definitions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aps/>
        </w:rPr>
        <w:t xml:space="preserve">Chair:  </w:t>
      </w:r>
      <w:r>
        <w:rPr/>
        <w:t>David Southworth   [Term Expires End of 2006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ICE CHAIR: </w:t>
      </w:r>
      <w:r>
        <w:rPr/>
        <w:t>Marcus Shellm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ubcommittee SC3 - International Standardiz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aps/>
        </w:rPr>
        <w:t xml:space="preserve">Chair:  </w:t>
      </w:r>
      <w:r>
        <w:rPr/>
        <w:t>John Lichtig   [Term Expires End of 2007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ICE CHAIR:      </w:t>
      </w:r>
      <w:r>
        <w:rPr>
          <w:b/>
          <w:i/>
        </w:rPr>
        <w:t>Poul Andersen Volunteered but C63 Approval not yet  sough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ubcommittee SC5 - In situ immunity Test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aps/>
        </w:rPr>
        <w:t xml:space="preserve">Chair:  </w:t>
      </w:r>
      <w:r>
        <w:rPr/>
        <w:t>Edwars Hare   [Term Expires End of 2007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CE CHAIR:</w:t>
        <w:tab/>
      </w:r>
      <w:r>
        <w:rPr>
          <w:b/>
          <w:i/>
        </w:rPr>
        <w:t>VACA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committee SC6 - Laboratory Accreditation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aps/>
        </w:rPr>
        <w:t xml:space="preserve">Chair:  </w:t>
      </w:r>
      <w:r>
        <w:rPr/>
        <w:t>Daniel Hoolihan   [Term Expires End of 2006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CE CHAIR:</w:t>
        <w:tab/>
      </w:r>
      <w:r>
        <w:rPr>
          <w:b/>
          <w:i/>
        </w:rPr>
        <w:t>VACA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Subcommittee SC7 - </w:t>
      </w:r>
      <w:r>
        <w:rPr>
          <w:b/>
          <w:bCs/>
          <w:sz w:val="28"/>
          <w:szCs w:val="28"/>
        </w:rPr>
        <w:t>Unlicensed Personal Communications Services (UPCS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caps/>
        </w:rPr>
        <w:t xml:space="preserve">Chair:  </w:t>
      </w:r>
      <w:r>
        <w:rPr/>
        <w:t>Stephen Berger  [Term Expires End of 2007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CE CHAIR:</w:t>
      </w:r>
      <w:r>
        <w:rPr>
          <w:b/>
          <w:i/>
        </w:rPr>
        <w:t xml:space="preserve"> </w:t>
        <w:tab/>
        <w:t>VACAN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committee SC8 - Medical Equipment Testing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caps/>
        </w:rPr>
        <w:t xml:space="preserve">Chair:  </w:t>
      </w:r>
      <w:r>
        <w:rPr/>
        <w:t>Daniel Hoolihan   [Term Expires End of 2006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CE CHAIR:</w:t>
        <w:tab/>
      </w:r>
      <w:r>
        <w:rPr>
          <w:b/>
          <w:i/>
        </w:rPr>
        <w:t>VACA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4:47:00Z</dcterms:created>
  <dc:creator>PRITCHARD</dc:creator>
  <dc:description/>
  <cp:keywords/>
  <dc:language>en-US</dc:language>
  <cp:lastModifiedBy> PRITCHARD</cp:lastModifiedBy>
  <dcterms:modified xsi:type="dcterms:W3CDTF">2006-01-04T21:15:00Z</dcterms:modified>
  <cp:revision>5</cp:revision>
  <dc:subject/>
  <dc:title>     ANSI ACCREDITED STANDARDS COMMITTEE C63 – </dc:title>
</cp:coreProperties>
</file>