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ubcommittee 5: Immunity </w:t>
      </w:r>
    </w:p>
    <w:p>
      <w:pPr>
        <w:pStyle w:val="Normal"/>
        <w:tabs>
          <w:tab w:val="clear" w:pos="720"/>
          <w:tab w:val="left" w:pos="356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Report to C63: 10/28/2004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/C 5 met at 4:00 PM on Wednesda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mbership was reviewed. Bob Hofmann and Steve Berger asked to join the Subcommittee.  The Chairman is making a motion to C63 to approve them as members of S/C 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/C 5 will continue to help S/C 8 with the revisions to C63.18, the document on ad hoc testing of medical devices.  It was decided that a single point of contact between S/C 5 and S/C 8 WG1 would work better than the ad hoc methods being used. Ed Hare will serve as liaison between S/C 5 and WG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/C 5 will seek a Vice Chairman and will have a recommendation for the next C63 meeti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d Hare agreed to review C63.12 and to initiate a discussion on S/C 5 about what its role in maintaining the immunity aspects of that document could be.  The same process will be used for C63.15 after that document is publish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eve Berger approached S/C 5 with a proposal to have S/C 5 investigate interference to telconference bridges and other office equipment from devices like PDAs. Mr. Berger agreed to prepare a PINS-C for the next S/C meeting to initiate this projec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d Hare informed S/C 5 that he had created an email reflector and working S/C 5 web page at arrl.org.  The reflector will be used to facilitate email discussions about S/C 5 activities and projec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Subcommittee discussed the importance of having a meeting time separate from any other S/C or WG activiti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meeting was adjourned at 4:40 PM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more complete written report will be submitted by the S/C 5 Chairman within 10 days of the C63 meet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34:00Z</dcterms:created>
  <dc:creator>LAB_LAPTOP</dc:creator>
  <dc:description/>
  <dc:language>en-US</dc:language>
  <cp:lastModifiedBy>LAB_LAPTOP</cp:lastModifiedBy>
  <dcterms:modified xsi:type="dcterms:W3CDTF">2004-10-28T21:29:00Z</dcterms:modified>
  <cp:revision>7</cp:revision>
  <dc:subject/>
  <dc:title>Subcommittee 5: Immunity Measurements and Limits</dc:title>
</cp:coreProperties>
</file>