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d-Hoc BPL Working Group: Verbal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63 meeting, April 28, 2005, Piscatway, NJ -- Prepared by Ed Hare, ARR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CC Rulemaking  (historical) </w:t>
      </w:r>
      <w:hyperlink r:id="rId2">
        <w:r>
          <w:rPr>
            <w:rStyle w:val="InternetLink"/>
            <w:b/>
            <w:bCs/>
          </w:rPr>
          <w:t>http://hraunfoss.fcc.gov/edocs_public/attachmatch/FCC-04-245A1.pdf</w:t>
        </w:r>
      </w:hyperlink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id not change emissions limits – Below 30 MHz, rules would permit 29.54 dBuV/m at 30 meters distance (69.54 dBuV/m at 3 meters distance, 48.62 dBuV/m at 10 meters distance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id not change requirement not to cause harmful interferenc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ommissioners statements stressed both benefits of BPL and importance of addressing interferenc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List of 12 prohibited frequency band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20-dB suppression in prohibited bands is adequate on HF, 10 dB on VHF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xtensive list of geographical exclusion zone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larifies measurement methods for access BPL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Use loop antenna at 1-meter height – Above 30 MHz, 5-dB height correction or making multiple measurements at different height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10-meters horizontal separation – continue 40-dB/distance decade extrapolation for line radiator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Measure up and down the line to find maximum, from 0 to 1 wavelength in ¼ wavelength instrument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Measure 3 typical overhead and 3 typical systems in situ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Measure at compass points around ground-mounted transformers and house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Some additional measurements required for in-home BPL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quirement for design to be adjustable in frequency, power level and remote shutoff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ertification instead of Verificat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ust test with device set to maximum power and report power level that achieved compliancePublic database of zip code, frequency and contact informat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CC will create unspecified step-by-step procedure for identifying and correcting interferenc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quipment authorized under existing rules can be sold under transitional rules for 18 month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bove 30 MHz, comply with Class A limits for emissions from overhead power line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ccess BPL exempt from 15.107( c ) conducted emissions limit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efinition of access BP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les clarify measurement methods for access BPL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se loop antenna at 1-meter height – Above 30 MHz, 5 dB height correction or making multiple measurements at different height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10-meters horizontal separation – 40 dB/distance decade extrapolation for line radiator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easure up and down the line to find maximum, from 0 to 1 wavelength in ¼ wavelength instrument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easure 3 typical overhead and 3 typical systems in situ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easure at compass points around ground-mounted transformers and house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ome additional measurements required for in-home BPL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dditional industry standards and specifications work in progress (IEEE, Electric Power Research Institu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titions for Reconsideratio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RL challenging on technical and legal ground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RL claims FCC procedural error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CC testing was used in Report and Order, but never released. 650 pages obtained under FOI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RL claims this testing has results inconsistent with Report and Orde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RL asking that 40 dB/distance decade extrapolation not be used for line emitters below 30 MHz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dustry asking that public database information not be required prior to operatio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dustry asking to extend 18-month grandfathering for cert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om FCC Test Data Released Under FO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drawing>
          <wp:inline distT="0" distB="0" distL="0" distR="0">
            <wp:extent cx="4069715" cy="338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52" t="17905" r="11985" b="8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dacted Mater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drawing>
          <wp:inline distT="0" distB="0" distL="0" distR="0">
            <wp:extent cx="4382135" cy="337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025" t="15353" r="12953" b="9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EEE Standards Association formed Study Group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Out of this, 3 major types of standards under development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afety and installations standards being done by PES (P1675)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EMC standards being done by PES, with EMCS as a co-sponsor (P1775)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Hardware and protocol standards being done by PES, with the Communications Society as co-sponsor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There were considerable difficulties the formation of the EMC-standards group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End result was that PES will sponsor, with EMCS as co-sponsor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ron Viner, Ambient (BPL manufacturer) chairs and for now, Steve Berger is co-chair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EMC group working on test methods and procedures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tentional decision not to address compatibility with radio services or to set specific emissions limits in standard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http://grouper.ieee.org/groups/bp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Standards Work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C63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EMC Society Standards Development Committee study project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ill be ramping up now that C63 meeting over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ill probably encompass the broader topic of the EMC aspects of broadband distributed emitter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ternationally, CISPR essentially starting from scratch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German, Japan and Australia all also looking at regulation and standards change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BPL Track at EMC Symposium in Chica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eld Deploymen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 general, field deployment increas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Major commercial deployment in Cincinnati area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perated by Cinergy, using Current Technologies modem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mePlug notching – interference potential reduce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ther systems with active interference complaint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CC has not been aggressive with respect to enforcemen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ystems in Cedar Rapids, IA; Raleigh, NC; PennYan, NY; Irving, TX and others have shut dow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RRL working with some vendors and operators to identify and resolve interference, to varying degrees of success and lack thereof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ome are addressing interference, some are not and some are only partially addressing interfer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  <w:t>EMC issues</w:t>
      </w:r>
    </w:p>
    <w:p>
      <w:pPr>
        <w:pStyle w:val="Normal"/>
        <w:numPr>
          <w:ilvl w:val="0"/>
          <w:numId w:val="6"/>
        </w:numPr>
        <w:rPr>
          <w:rFonts w:eastAsia="Arial Unicode MS"/>
          <w:b/>
          <w:b/>
          <w:bCs/>
          <w:szCs w:val="40"/>
        </w:rPr>
      </w:pPr>
      <w:r>
        <w:rPr>
          <w:rFonts w:eastAsia="Arial Unicode MS"/>
          <w:b/>
          <w:bCs/>
          <w:szCs w:val="40"/>
        </w:rPr>
        <w:t>Some have formed basis of petitions for recon</w:t>
      </w:r>
    </w:p>
    <w:p>
      <w:pPr>
        <w:pStyle w:val="Normal"/>
        <w:numPr>
          <w:ilvl w:val="0"/>
          <w:numId w:val="6"/>
        </w:numPr>
        <w:rPr>
          <w:rFonts w:eastAsia="Arial Unicode MS"/>
          <w:b/>
          <w:b/>
          <w:bCs/>
          <w:szCs w:val="40"/>
        </w:rPr>
      </w:pPr>
      <w:r>
        <w:rPr>
          <w:b/>
          <w:bCs/>
          <w:szCs w:val="40"/>
        </w:rPr>
        <w:t>Proper test methods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40"/>
        </w:rPr>
      </w:pPr>
      <w:r>
        <w:rPr>
          <w:b/>
          <w:bCs/>
          <w:szCs w:val="40"/>
        </w:rPr>
        <w:t>Extrapolation vs height (0 dB below 30 MHz, +5 dB on VHF and above)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40"/>
        </w:rPr>
      </w:pPr>
      <w:r>
        <w:rPr>
          <w:b/>
          <w:bCs/>
          <w:szCs w:val="40"/>
        </w:rPr>
        <w:t>Extrapolation vs distance (40 dB/decade below 30 MHz,  20 dB/decade on VHF and above)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40"/>
        </w:rPr>
      </w:pPr>
      <w:r>
        <w:rPr>
          <w:b/>
          <w:bCs/>
          <w:szCs w:val="40"/>
        </w:rPr>
        <w:t>Compatibility with radio services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40"/>
        </w:rPr>
      </w:pPr>
      <w:r>
        <w:rPr>
          <w:b/>
          <w:bCs/>
          <w:szCs w:val="40"/>
        </w:rPr>
        <w:t>Other?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aunfoss.fcc.gov/edocs_public/attachmatch/FCC-04-245A1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9:30:00Z</dcterms:created>
  <dc:creator>LAB_LAPTOP</dc:creator>
  <dc:description/>
  <dc:language>en-US</dc:language>
  <cp:lastModifiedBy>LAB_LAPTOP</cp:lastModifiedBy>
  <dcterms:modified xsi:type="dcterms:W3CDTF">2005-04-28T07:20:00Z</dcterms:modified>
  <cp:revision>12</cp:revision>
  <dc:subject/>
  <dc:title>Ad Hoc  BPL Working Group: Verbal Report</dc:title>
</cp:coreProperties>
</file>