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63 Subcommittee 8 – Members – April - 2005</w:t>
      </w:r>
    </w:p>
    <w:tbl>
      <w:tblPr>
        <w:tblW w:w="14586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45"/>
        <w:gridCol w:w="1712"/>
        <w:gridCol w:w="2127"/>
        <w:gridCol w:w="1648"/>
        <w:gridCol w:w="1352"/>
        <w:gridCol w:w="507"/>
        <w:gridCol w:w="852"/>
        <w:gridCol w:w="1644"/>
        <w:gridCol w:w="2764"/>
      </w:tblGrid>
      <w:tr>
        <w:trPr>
          <w:tblHeader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m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st name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t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pany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ddres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it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ip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h/fax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mail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tephen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Berger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reside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TEM consulting, LP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40 River Road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Georgetow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TX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7862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512-864-3365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512-869-8709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2">
              <w:r>
                <w:rPr>
                  <w:rStyle w:val="InternetLink"/>
                  <w:sz w:val="16"/>
                </w:rPr>
                <w:t>stephen.berger@ieee.org</w:t>
              </w:r>
            </w:hyperlink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Jon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asamento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lectronics Engine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DA-CDRH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9200 Corporate Boulevard – HFZ-17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ockville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D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208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: 301-827-495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: 301-827475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n.casamento@fda.hhs.gov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hri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hrysanthou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Telcordia Technologie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One Telcordia Drive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RC 4D64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iscatawa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J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0885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: 732-699-335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chrysan@telcordia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Ji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onrad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reside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onrad EMC Consulting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.O. Box 2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amilto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0193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: 978-468-390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: 978-468-3909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3">
              <w:r>
                <w:rPr>
                  <w:rStyle w:val="InternetLink"/>
                  <w:sz w:val="16"/>
                </w:rPr>
                <w:t>jcemc@shore.net</w:t>
              </w:r>
            </w:hyperlink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Bo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elisi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z w:val="14"/>
              </w:rPr>
              <w:t>Principal Engineer - EMC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Underwriters Laboratorie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285 Walt Whitman Road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elville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Y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174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: 631-271-620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. 22452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z w:val="14"/>
              </w:rPr>
              <w:t>F: 631-439-609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ob.Delisi@us.ul.com 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eci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Gittens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MC Engine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astman Kodak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24 Woodside Driv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ochester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Y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46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585-726-2290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ttens@kodak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Don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eirman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Associate Directo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Oklahoma University- Center for Wireless EMC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43 Jumping Brook Rd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Lincroft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J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0773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732-741-7723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732-530-569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16"/>
                </w:rPr>
                <w:t>heirman@ou.edu</w:t>
              </w:r>
            </w:hyperlink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Georg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irvela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MC Engine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ingular Wireles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5565 Glen Ridge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uite 9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Atlanta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G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3034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414-236-542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orge.hirvela@cingular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Bo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ofmann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MC Engine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ofmann EMC Consulting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210 Lawn Meadow Lan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aperville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IL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605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630-355-2440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f: 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5">
              <w:r>
                <w:rPr>
                  <w:rStyle w:val="InternetLink"/>
                  <w:sz w:val="16"/>
                </w:rPr>
                <w:t>hrhofmann@att.net</w:t>
              </w:r>
            </w:hyperlink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Dan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oolihan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reside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oolihan EMC Consulting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.O. Box 36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Lindstrom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5504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651-213-0966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651-213-097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hoolihan@emcxpert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Bob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Jenkins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r. Compliance Engine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Welch Allyn Protocol , Inc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8500 SW Creeksid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Beaverto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OR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9700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503-530-7348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503-526-424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jenkins@monitoring.welchallyn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Ray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Klouda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reside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lite Electronics Engineering co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516 Centre Circl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owners Grove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IL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605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630-495-9770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630-495-978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6">
              <w:r>
                <w:rPr>
                  <w:rStyle w:val="InternetLink"/>
                  <w:sz w:val="16"/>
                </w:rPr>
                <w:t>engineering@elitetest.com</w:t>
              </w:r>
            </w:hyperlink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Victor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Kuczynski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reside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Vican Electronic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2721 Markham Road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Unit 3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carborough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O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1x1l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416-412-2111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416-412-7760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can@on.abn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er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ertel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EMC Engine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ertel Associate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OBox 260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La Jolla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9203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858-459-6717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858-454-144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mertel@ieee.org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heen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oongilan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istinguished Member of Technical Staf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Lucent Technologies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Bell Laboratories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oom 11B-18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01 Crawfords Corner Road – Box 30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Holmdel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J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07733-303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2"/>
              </w:rPr>
            </w:pPr>
            <w:r>
              <w:rPr>
                <w:rFonts w:cs="Arial" w:ascii="Arial" w:hAnsi="Arial"/>
                <w:smallCaps/>
                <w:sz w:val="12"/>
              </w:rPr>
              <w:t>p: 732-332-6003</w:t>
            </w:r>
          </w:p>
          <w:p>
            <w:pPr>
              <w:pStyle w:val="Normal"/>
              <w:rPr>
                <w:rFonts w:ascii="Arial" w:hAnsi="Arial" w:cs="Arial"/>
                <w:smallCaps/>
                <w:sz w:val="12"/>
              </w:rPr>
            </w:pPr>
            <w:r>
              <w:rPr>
                <w:rFonts w:cs="Arial" w:ascii="Arial" w:hAnsi="Arial"/>
                <w:smallCaps/>
                <w:sz w:val="12"/>
              </w:rPr>
              <w:t>f; 732-332-5999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ongilan@lucent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Jo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orrissey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4"/>
              </w:rPr>
              <w:t>Staff Scientis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otorol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8000 West sunrise Boulevard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lantatio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L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3332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 954-723-5008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 954-723-5611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7">
              <w:r>
                <w:rPr>
                  <w:rStyle w:val="InternetLink"/>
                  <w:sz w:val="16"/>
                </w:rPr>
                <w:t>Ejm037@motorola.com</w:t>
              </w:r>
            </w:hyperlink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Werner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chaefer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Technical Lead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ISCO System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25 W. Tasman Driv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San Jose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9513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408-853-8550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408-526-4184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emc@cisco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Jeff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ilberberg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r. Electronics Engine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enter for devices and Radiological health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4"/>
              </w:rPr>
              <w:t xml:space="preserve">us fda hfz-160   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2720 twinbrook pkwy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ockville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D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2085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301-443-2536 x115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301-443-9101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ffrey.silberberg@fda.hhs.gov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Bill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tumpf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LS Electronic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166 South Carter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Genoa City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WI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5312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262-279-0210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stumpf@dlsemc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ik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Violette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Washington Lab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Gaithersburg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D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Barry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Wallen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anager – WWRC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ell, Inc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One Dell way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ound Rock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TX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7868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512-724-2834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ry.wallen@dell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Robert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Wegner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ompliance Engine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anasonic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3 Panasonic Way 4B-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Secaurau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J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0705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201-392-611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gnerr@us.panasonic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Al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Wieczorek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istinguished Member of the Technical Staf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otorol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8000 West Sunrise boulevard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lantation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L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3332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954-733-553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.wieczorek@motorola.com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ik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Windler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Associate Manag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Underwriters Laboratorie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333 Pfingston Rd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Northbrook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IL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6006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847-272-8800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847-272-8864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8">
              <w:r>
                <w:rPr>
                  <w:rStyle w:val="InternetLink"/>
                  <w:sz w:val="16"/>
                </w:rPr>
                <w:t>Michael.J.Windler@us.ul.com</w:t>
              </w:r>
            </w:hyperlink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 xml:space="preserve">Don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Witters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Biomedical Engine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Center for devices and radiological health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da (hfz-133) 12725 twinbrook pkwy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rockville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MD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2085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p: 301-827-4955</w:t>
            </w:r>
          </w:p>
          <w:p>
            <w:pPr>
              <w:pStyle w:val="Normal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f: 301-827-494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9">
              <w:r>
                <w:rPr>
                  <w:rStyle w:val="InternetLink"/>
                  <w:sz w:val="16"/>
                </w:rPr>
                <w:t>dmw@cdrh.fda.gov</w:t>
              </w:r>
            </w:hyperlink>
          </w:p>
        </w:tc>
      </w:tr>
    </w:tbl>
    <w:p>
      <w:pPr>
        <w:pStyle w:val="Normal"/>
        <w:rPr>
          <w:smallCaps/>
          <w:sz w:val="14"/>
        </w:rPr>
      </w:pPr>
      <w:r>
        <w:rPr>
          <w:smallCaps/>
          <w:sz w:val="14"/>
        </w:rPr>
      </w:r>
    </w:p>
    <w:p>
      <w:pPr>
        <w:pStyle w:val="Normal"/>
        <w:rPr>
          <w:rFonts w:ascii="Arial" w:hAnsi="Arial" w:cs="Arial"/>
          <w:smallCaps/>
          <w:sz w:val="14"/>
        </w:rPr>
      </w:pPr>
      <w:r>
        <w:rPr>
          <w:rFonts w:cs="Arial" w:ascii="Arial" w:hAnsi="Arial"/>
          <w:smallCaps/>
          <w:sz w:val="14"/>
        </w:rPr>
      </w:r>
    </w:p>
    <w:sectPr>
      <w:footerReference w:type="default" r:id="rId10"/>
      <w:type w:val="nextPage"/>
      <w:pgSz w:orient="landscape" w:w="15840" w:h="12240"/>
      <w:pgMar w:left="360" w:right="360" w:gutter="0" w:header="0" w:top="2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hen.berger@ieee.org" TargetMode="External"/><Relationship Id="rId3" Type="http://schemas.openxmlformats.org/officeDocument/2006/relationships/hyperlink" Target="mailto:jcemc@shore.net" TargetMode="External"/><Relationship Id="rId4" Type="http://schemas.openxmlformats.org/officeDocument/2006/relationships/hyperlink" Target="mailto:heirman@ou.edu" TargetMode="External"/><Relationship Id="rId5" Type="http://schemas.openxmlformats.org/officeDocument/2006/relationships/hyperlink" Target="mailto:hrhofmann@att.net" TargetMode="External"/><Relationship Id="rId6" Type="http://schemas.openxmlformats.org/officeDocument/2006/relationships/hyperlink" Target="mailto:elite29@idt.net" TargetMode="External"/><Relationship Id="rId7" Type="http://schemas.openxmlformats.org/officeDocument/2006/relationships/hyperlink" Target="mailto:Ejm037@motorola.com" TargetMode="External"/><Relationship Id="rId8" Type="http://schemas.openxmlformats.org/officeDocument/2006/relationships/hyperlink" Target="mailto:Michael.J.Windler@us.ul.com" TargetMode="External"/><Relationship Id="rId9" Type="http://schemas.openxmlformats.org/officeDocument/2006/relationships/hyperlink" Target="mailto:dmw@cdrh.fda.gov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01:00Z</dcterms:created>
  <dc:creator>Nicole DeYoung</dc:creator>
  <dc:description/>
  <dc:language>en-US</dc:language>
  <cp:lastModifiedBy>Hoolihan </cp:lastModifiedBy>
  <cp:lastPrinted>2005-04-29T13:00:00Z</cp:lastPrinted>
  <dcterms:modified xsi:type="dcterms:W3CDTF">2005-04-29T18:01:00Z</dcterms:modified>
  <cp:revision>2</cp:revision>
  <dc:subject/>
  <dc:title>C63 SUBCOMMITTEE 6 - ME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7768973</vt:r8>
  </property>
  <property fmtid="{D5CDD505-2E9C-101B-9397-08002B2CF9AE}" pid="3" name="_AuthorEmail">
    <vt:lpwstr>rhansen@retlif.com</vt:lpwstr>
  </property>
  <property fmtid="{D5CDD505-2E9C-101B-9397-08002B2CF9AE}" pid="4" name="_AuthorEmailDisplayName">
    <vt:lpwstr>Ross Hansen</vt:lpwstr>
  </property>
  <property fmtid="{D5CDD505-2E9C-101B-9397-08002B2CF9AE}" pid="5" name="_EmailSubject">
    <vt:lpwstr>SC8 membership list</vt:lpwstr>
  </property>
  <property fmtid="{D5CDD505-2E9C-101B-9397-08002B2CF9AE}" pid="6" name="_ReviewingToolsShownOnce">
    <vt:lpwstr/>
  </property>
</Properties>
</file>