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04/28/05</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pPr>
      <w:r>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NSI C63.xx</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for RF Immunity of Office Equipment to General Use Transmitting Devices with Transmitter Power Output of Up to 8 Watt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t>Currently no RF immunity standard exists that provides guidance on testing and levels that will assure office equipment can be used without interference from RF transmitting devices in close proximity.</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pPr>
            <w:r>
              <w:rPr/>
              <w:t>Examples include, but are not limited to, manufacturers of office equipment, users of office equipment, EMC test houses, manufacturers of transmitting devices, communications service provider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before="0" w:after="360"/>
              <w:textAlignment w:val="baseline"/>
              <w:rPr>
                <w:sz w:val="22"/>
              </w:rPr>
            </w:pPr>
            <w:r>
              <w:rPr/>
              <w:t>This project proposes to develop recommended test methods and levels for assuring the RF immunity of office equipment, including accessories for transmitting devices, to transmitters commonly used in office environments that have output powe of up to 8 watt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phen Berger</w:t>
            </w:r>
          </w:p>
        </w:tc>
      </w:tr>
      <w:tr>
        <w:trPr>
          <w:trHeight w:val="147" w:hRule="atLeast"/>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resident</w:t>
            </w:r>
          </w:p>
        </w:tc>
      </w:tr>
      <w:tr>
        <w:trPr>
          <w:trHeight w:val="147" w:hRule="atLeast"/>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TEM Consulting</w:t>
            </w:r>
          </w:p>
        </w:tc>
      </w:tr>
      <w:tr>
        <w:trPr>
          <w:trHeight w:val="147" w:hRule="atLeast"/>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140 River Rd.</w:t>
            </w:r>
          </w:p>
        </w:tc>
      </w:tr>
      <w:tr>
        <w:trPr>
          <w:trHeight w:val="147" w:hRule="atLeast"/>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Georgetown, TX 78628</w:t>
            </w:r>
          </w:p>
        </w:tc>
      </w:tr>
      <w:tr>
        <w:trPr>
          <w:trHeight w:val="147" w:hRule="atLeast"/>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12-864-3365</w:t>
            </w:r>
          </w:p>
        </w:tc>
      </w:tr>
      <w:tr>
        <w:trPr>
          <w:trHeight w:val="147" w:hRule="atLeast"/>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12-869-8709</w:t>
            </w:r>
          </w:p>
        </w:tc>
      </w:tr>
      <w:tr>
        <w:trPr>
          <w:trHeight w:val="147" w:hRule="atLeast"/>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hyperlink r:id="rId3">
              <w:r>
                <w:rPr>
                  <w:rStyle w:val="InternetLink"/>
                </w:rPr>
                <w:t>stephen.berger@ieee.org</w:t>
              </w:r>
            </w:hyperlink>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hyperlink" Target="mailto:stephen.berger@iee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36: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dc:language>en-US</dc:language>
  <cp:lastModifiedBy>LAB_LAPTOP</cp:lastModifiedBy>
  <cp:lastPrinted>2002-03-27T12:46:00Z</cp:lastPrinted>
  <dcterms:modified xsi:type="dcterms:W3CDTF">2005-04-28T07:00:00Z</dcterms:modified>
  <cp:revision>5</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