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/>
      </w:pPr>
      <w:r>
        <w:rPr/>
        <w:t>C63 Subcommittee 6 - Members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360" w:right="1440" w:gutter="0" w:header="540" w:top="810" w:footer="360" w:bottom="1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360" w:right="360" w:gutter="0" w:header="540" w:top="596" w:footer="288" w:bottom="344"/>
          <w:formProt w:val="false"/>
          <w:textDirection w:val="lrTb"/>
          <w:docGrid w:type="default" w:linePitch="360" w:charSpace="0"/>
        </w:sectPr>
      </w:pPr>
    </w:p>
    <w:tbl>
      <w:tblPr>
        <w:tblW w:w="151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8"/>
        <w:gridCol w:w="1384"/>
        <w:gridCol w:w="1898"/>
        <w:gridCol w:w="16"/>
        <w:gridCol w:w="1897"/>
        <w:gridCol w:w="15"/>
        <w:gridCol w:w="1385"/>
        <w:gridCol w:w="509"/>
        <w:gridCol w:w="720"/>
        <w:gridCol w:w="2070"/>
        <w:gridCol w:w="2520"/>
        <w:gridCol w:w="54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rst Name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st name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tle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pany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ddress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ity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IP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hone/FAX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-mai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O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16"/>
              </w:rPr>
              <w:t>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enni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amell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lectronics Engineer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Radio-Frequency Fields Group, R-F Technology division, NIST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325 Broadw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4"/>
              </w:rPr>
              <w:t>MS 818.02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boulder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8030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303-497-3214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303-497-66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hyperlink r:id="rId4">
              <w:r>
                <w:rPr>
                  <w:rStyle w:val="InternetLink"/>
                  <w:sz w:val="16"/>
                </w:rPr>
                <w:t>camell@boulder.nist.gov</w:t>
              </w:r>
            </w:hyperlink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Jon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rickenberger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r. Program Manager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IST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ist/nvlap bldg 820 room 282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gaithersburg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2089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301-975-5305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301-926-28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hyperlink r:id="rId5">
              <w:r>
                <w:rPr>
                  <w:rStyle w:val="InternetLink"/>
                  <w:sz w:val="16"/>
                </w:rPr>
                <w:t>jon.crickenberger@nist.gov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Dean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Ghizzone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resident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W EMC, Inc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22975 NW Evergreen Pkwy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illsboro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971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503-844-4066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503-648-32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hyperlink r:id="rId6">
              <w:r>
                <w:rPr>
                  <w:rStyle w:val="InternetLink"/>
                  <w:sz w:val="16"/>
                </w:rPr>
                <w:t>dghizzone@nwemc.com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ecil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Gittens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MC Engineer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astman Kodak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24 Woodside Drive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Rochester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46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585-726-22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gittens@kodak.co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Ken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all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enior Engineer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P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8000 Foothills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Roseville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999574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530-657-54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ken.hall@hp.co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Don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eirman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MC Consultant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on Heirman Consultant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43 Jumping Brook Rd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Lincroft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0773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732-741-7723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732-530-569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hyperlink r:id="rId7">
              <w:r>
                <w:rPr>
                  <w:rStyle w:val="InternetLink"/>
                  <w:sz w:val="16"/>
                </w:rPr>
                <w:t>d.heirman@ieee.org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R “Bob”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ofmann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MC Engineer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ofmann Engineering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210 Lawn Meadow Lane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aperville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605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630-355-2420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f: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hrhofmann@att.net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Dan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oolihan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resident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oolihan EMC Consulting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.O. Box 367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Lindstrom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5504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651-213-0966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651-213-09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hyperlink r:id="rId9">
              <w:r>
                <w:rPr>
                  <w:rStyle w:val="InternetLink"/>
                  <w:sz w:val="16"/>
                </w:rPr>
                <w:t>hoolihan@citlink.net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Ray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Klouda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resident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lite Electronic Engineering Inc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516 Centre Circle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owners Grove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605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630-495-9770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630-495-978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hyperlink r:id="rId10">
              <w:r>
                <w:rPr>
                  <w:rStyle w:val="InternetLink"/>
                  <w:sz w:val="16"/>
                </w:rPr>
                <w:t>Engineering@elitetest.com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Victor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Kuczynsk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residen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Vican Electronics</w:t>
            </w:r>
          </w:p>
        </w:tc>
        <w:tc>
          <w:tcPr>
            <w:tcW w:w="1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2721 Markham Road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Unit 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carborough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1X 1L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416-412-2111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416-412-77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vican@on.abn.co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Herb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ertel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MC Engineer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ertel Associate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O Box 2607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La Joll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9203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; 858-459-6717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; 858-454-14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hmertel!@ieee.or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heena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oongilan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istinguished Member  of Technical Staff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Lucent Technologies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Bell Labs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Room 11B-18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01 Crawfords Corner Road – Box 3030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olmdel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07733-30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732-332-6003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; 732-332-59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moongilan@lucent.co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Werner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chaefer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Technical Contributor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ISCO System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25 W. Tasman Dr.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/S SJCP/1/4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an Jose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9513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408-853-8550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408-526-41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hyperlink r:id="rId11">
              <w:r>
                <w:rPr>
                  <w:rStyle w:val="InternetLink"/>
                  <w:sz w:val="16"/>
                </w:rPr>
                <w:t>wsemc@cisco.com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Barry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Wallen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anager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ell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One Dell Way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Round Rock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7868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512-724-2834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512-728-52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barry_wallen@dell.co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ichael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Windler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anager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Underwriters Laboratorie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333 Pfingsten Rd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orthbrook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6006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847-272-8800    x: 43409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847-272-886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hyperlink r:id="rId12">
              <w:r>
                <w:rPr>
                  <w:rStyle w:val="InternetLink"/>
                  <w:sz w:val="16"/>
                </w:rPr>
                <w:t>michael.j.windler@us.ul.com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sectPr>
      <w:type w:val="continuous"/>
      <w:pgSz w:orient="landscape" w:w="15840" w:h="12240"/>
      <w:pgMar w:left="360" w:right="360" w:gutter="0" w:header="540" w:top="596" w:footer="288" w:bottom="3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  <w:fldChar w:fldCharType="begin"/>
    </w:r>
    <w:r>
      <w:rPr>
        <w:sz w:val="17"/>
      </w:rPr>
      <w:instrText xml:space="preserve"> FILENAME \p </w:instrText>
    </w:r>
    <w:r>
      <w:rPr>
        <w:sz w:val="17"/>
      </w:rPr>
      <w:fldChar w:fldCharType="separate"/>
    </w:r>
    <w:r>
      <w:rPr>
        <w:sz w:val="17"/>
      </w:rPr>
      <w:t>/tmp/in/input.doc</w:t>
    </w:r>
    <w:r>
      <w:rPr>
        <w:sz w:val="17"/>
      </w:rPr>
      <w:fldChar w:fldCharType="end"/>
    </w:r>
  </w:p>
  <w:p>
    <w:pPr>
      <w:pStyle w:val="Footer"/>
      <w:rPr>
        <w:sz w:val="17"/>
      </w:rPr>
    </w:pPr>
    <w:r>
      <w:rPr>
        <w:sz w:val="17"/>
      </w:rPr>
      <w:fldChar w:fldCharType="begin"/>
    </w:r>
    <w:r>
      <w:rPr>
        <w:sz w:val="17"/>
      </w:rPr>
      <w:instrText xml:space="preserve"> DATE \@"M\/d\/yyyy" </w:instrText>
    </w:r>
    <w:r>
      <w:rPr>
        <w:sz w:val="17"/>
      </w:rPr>
      <w:fldChar w:fldCharType="separate"/>
    </w:r>
    <w:r>
      <w:rPr>
        <w:sz w:val="17"/>
      </w:rPr>
      <w:t>7/30/2026</w:t>
    </w:r>
    <w:r>
      <w:rPr>
        <w:sz w:val="17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camell@boulder.nist.gov" TargetMode="External"/><Relationship Id="rId5" Type="http://schemas.openxmlformats.org/officeDocument/2006/relationships/hyperlink" Target="mailto:jon.crickenberger@nist.gov" TargetMode="External"/><Relationship Id="rId6" Type="http://schemas.openxmlformats.org/officeDocument/2006/relationships/hyperlink" Target="mailto:dghizzone@nwemc.com" TargetMode="External"/><Relationship Id="rId7" Type="http://schemas.openxmlformats.org/officeDocument/2006/relationships/hyperlink" Target="mailto:d.heirman@ieee.org" TargetMode="External"/><Relationship Id="rId8" Type="http://schemas.openxmlformats.org/officeDocument/2006/relationships/hyperlink" Target="mailto:hrhofmann@att.net" TargetMode="External"/><Relationship Id="rId9" Type="http://schemas.openxmlformats.org/officeDocument/2006/relationships/hyperlink" Target="mailto:hoolihan@citlink.net" TargetMode="External"/><Relationship Id="rId10" Type="http://schemas.openxmlformats.org/officeDocument/2006/relationships/hyperlink" Target="mailto:elite29@idt.net" TargetMode="External"/><Relationship Id="rId11" Type="http://schemas.openxmlformats.org/officeDocument/2006/relationships/hyperlink" Target="mailto:werner_schaefer@HP.com" TargetMode="External"/><Relationship Id="rId12" Type="http://schemas.openxmlformats.org/officeDocument/2006/relationships/hyperlink" Target="mailto:windlerm@u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0:26:00Z</dcterms:created>
  <dc:creator>Nicole DeYoung</dc:creator>
  <dc:description/>
  <cp:keywords/>
  <dc:language>en-US</dc:language>
  <cp:lastModifiedBy>Daniel Hoolihan</cp:lastModifiedBy>
  <cp:lastPrinted>2005-04-24T16:49:00Z</cp:lastPrinted>
  <dcterms:modified xsi:type="dcterms:W3CDTF">2005-04-27T20:26:00Z</dcterms:modified>
  <cp:revision>2</cp:revision>
  <dc:subject/>
  <dc:title>C63 SUBCOMMITTEE 6 - ME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9622264</vt:r8>
  </property>
  <property fmtid="{D5CDD505-2E9C-101B-9397-08002B2CF9AE}" pid="3" name="_AuthorEmail">
    <vt:lpwstr>rhansen@retlif.com</vt:lpwstr>
  </property>
  <property fmtid="{D5CDD505-2E9C-101B-9397-08002B2CF9AE}" pid="4" name="_AuthorEmailDisplayName">
    <vt:lpwstr>Ross Hansen</vt:lpwstr>
  </property>
  <property fmtid="{D5CDD505-2E9C-101B-9397-08002B2CF9AE}" pid="5" name="_EmailSubject">
    <vt:lpwstr>SC-6 minutes</vt:lpwstr>
  </property>
  <property fmtid="{D5CDD505-2E9C-101B-9397-08002B2CF9AE}" pid="6" name="_ReviewingToolsShownOnce">
    <vt:lpwstr/>
  </property>
</Properties>
</file>