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2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02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502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ab/>
        <w:t>MEMORANDUM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>April 21, 2005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 xml:space="preserve">FROM: Bethany Hackett, A2LA Senior Laboratory Services Officer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>TO: ANSI C63 Subcommittee 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>RE: A2LA Status Report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  <w:t>This MEMO serves as a report on the status of A2LA accreditation activities in the EMC arena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i/>
          <w:iCs/>
          <w:sz w:val="22"/>
        </w:rPr>
        <w:t>Current Numbers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MC – 121 accredited labs (86 FCC recognized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EMCLAP – 37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oduct Safety (electrical) – 39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elecom – 36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luetooth – 5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TIA – 9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AR – 12 accredited lab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alibration update - currently there are 84 accredited calibration labs that have RF/Microwave capabilities.  The A2LA web site is the best place to keep abreast of these new calibration providers.  The web site link for searchable A2LA accredited test/calibration labs is </w:t>
      </w:r>
      <w:hyperlink r:id="rId2">
        <w:r>
          <w:rPr>
            <w:rStyle w:val="InternetLink"/>
          </w:rPr>
          <w:t>http://www.a2la.org/dirsearch/search9.cfm</w:t>
        </w:r>
      </w:hyperlink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4800" w:leader="none"/>
        </w:tabs>
        <w:suppressAutoHyphens w:val="true"/>
        <w:spacing w:lineRule="exact" w:line="235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\p </w:instrText>
    </w:r>
    <w:r>
      <w:rPr>
        <w:sz w:val="22"/>
      </w:rPr>
      <w:fldChar w:fldCharType="separate"/>
    </w:r>
    <w:r>
      <w:rPr>
        <w:sz w:val="22"/>
      </w:rPr>
      <w:t>/tmp/in/input.doc</w:t>
    </w:r>
    <w:r>
      <w:rPr>
        <w:sz w:val="22"/>
      </w:rPr>
      <w:fldChar w:fldCharType="end"/>
    </w:r>
    <w:r>
      <w:rPr>
        <w:sz w:val="22"/>
      </w:rPr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of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4800" w:leader="none"/>
      </w:tabs>
      <w:suppressAutoHyphens w:val="true"/>
      <w:spacing w:lineRule="exact" w:line="23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4800" w:leader="none"/>
      </w:tabs>
      <w:suppressAutoHyphens w:val="true"/>
      <w:spacing w:lineRule="exact" w:line="235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2la.org/dirsearch/search9.cf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2:25:00Z</dcterms:created>
  <dc:creator>Daren C. Valentine</dc:creator>
  <dc:description/>
  <dc:language>en-US</dc:language>
  <cp:lastModifiedBy>Hoolihan </cp:lastModifiedBy>
  <cp:lastPrinted>2005-04-22T08:40:00Z</cp:lastPrinted>
  <dcterms:modified xsi:type="dcterms:W3CDTF">2005-04-25T02:25:00Z</dcterms:modified>
  <cp:revision>2</cp:revision>
  <dc:subject/>
  <dc:title/>
</cp:coreProperties>
</file>