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Title and Scope of ANSI ASC C63 SC-5 </w:t>
        <w:br/>
        <w:br/>
      </w:r>
      <w:r>
        <w:rPr>
          <w:rFonts w:cs="Arial" w:ascii="Arial" w:hAnsi="Arial"/>
          <w:b/>
          <w:sz w:val="24"/>
          <w:szCs w:val="24"/>
        </w:rPr>
        <w:t xml:space="preserve">Immunity Measurements and Developments:  </w:t>
        <w:br/>
        <w:br/>
        <w:t>SC-5 is responsible for providing technical expertise and resources necessary for writing, updating, or changing existing and proposed C63-approved standards for new or existing immunity measurement techniques and associated instrumentation, measurement methods, and limits development as requested by the parent committee ASC C63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00:35:00Z</dcterms:created>
  <dc:creator>Compaq</dc:creator>
  <dc:description/>
  <cp:keywords/>
  <dc:language>en-US</dc:language>
  <cp:lastModifiedBy>EHLAB</cp:lastModifiedBy>
  <dcterms:modified xsi:type="dcterms:W3CDTF">2006-03-15T12:27:00Z</dcterms:modified>
  <cp:revision>10</cp:revision>
  <dc:subject/>
  <dc:title>Proposed Title and Scope of ANSI ACS C63 SC5   </dc:title>
</cp:coreProperties>
</file>