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NSI C63.XX</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of test procedures for wireless devic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pacing w:before="20" w:after="20"/>
              <w:rPr>
                <w:sz w:val="22"/>
              </w:rPr>
            </w:pPr>
            <w:r>
              <w:rPr>
                <w:sz w:val="22"/>
              </w:rPr>
              <w:t>New standard for testing wireless devic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sz w:val="22"/>
              </w:rPr>
            </w:pPr>
            <w:r>
              <w:rPr>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sz w:val="22"/>
              </w:rPr>
              <w:t>ANSI C63.4 (2003) (remove wireless devices)</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 xml:space="preserve">This new project will facilitate the consolidation and development of procedures for testing a wide variety of unlicensed wireless devices. The current procedures are scattered throughout a number of unrelated documents causing confusion regarding the testing of devices and inconsistent test results.   The current test procedures in C63.4 are limited to a small subset of wireless devices.  The project will also provide a forum for test labs, manufacturers of wireless devices and the government to discuss the testing of a many new wireless devices.  </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EMC test laboratories, EMC test equipment manufacturers (software designers), Product certifiers, product manufacturers EMC laboratory accreditation bodies, govern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The new standard is intended to cover the procedures for testing a wide variety of unlicensed wireless devices; including but not limited to: remote control and security transmitters, Frequency Hopping and Direct Sequence Spread Spectrum devices, anti-pilferage devices, cordless telephones, wireless medical transmitters, Unlicensed National Information Infrastructure Devices, Intrusion Detectors, unlicensed devices below 30 MHz, Automatic Vehicle Identification Systems and other devices authorized under Part 15 of the FCC Rules and Regulations. The test procedures for new technology wireless devices will be added to the standard as soon as soon as practical after there is agreement on the testing of the new devices. The intent is to first look at mature measurement procedur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sz w:val="20"/>
              </w:rPr>
            </w:pPr>
            <w:r>
              <w:rPr>
                <w:rFonts w:cs="Arial Narrow" w:ascii="Arial Narrow" w:hAnsi="Arial Narrow"/>
                <w:b/>
                <w:sz w:val="20"/>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rt Wall</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sz w:val="20"/>
              </w:rPr>
            </w:pPr>
            <w:r>
              <w:rPr>
                <w:rFonts w:cs="Arial Narrow" w:ascii="Arial Narrow" w:hAnsi="Arial Narrow"/>
                <w:sz w:val="20"/>
              </w:rPr>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TCB Council,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06 Bay Driv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vensville, MD 21666</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hyperlink r:id="rId3">
              <w:r>
                <w:rPr>
                  <w:rStyle w:val="InternetLink"/>
                </w:rPr>
                <w:t>awall@atlanticbb.net</w:t>
              </w:r>
            </w:hyperlink>
            <w:r>
              <w:rPr/>
              <w:t xml:space="preserve"> </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hyperlink" Target="mailto:awall@atlanticb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48: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Don Heirman</cp:lastModifiedBy>
  <cp:lastPrinted>2006-02-14T14:13:00Z</cp:lastPrinted>
  <dcterms:modified xsi:type="dcterms:W3CDTF">2006-03-15T19:56:00Z</dcterms:modified>
  <cp:revision>3</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NewReviewCycle">
    <vt:lpwstr/>
  </property>
</Properties>
</file>