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>C63/SC5 Report  14 March 200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SC-5 voted to present the following membership list to the C63 parent committee and recommend them for membership in SC-5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color w:val="000000"/>
        </w:rPr>
        <w:t>Ed Hare, Chairm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Joe Morrissey, Secreta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Poul Anderse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Steve Berg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Jon Casament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Chrys Chrysantho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Don Heirm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Bob Hofman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Dan Hoolih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Victor Kuczynsk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Herb Mertel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Werner Schaef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Jeff Silberberg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24">
    <w:name w:val="emailstyle24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color w:val="000000"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color w:val="000000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54:00Z</dcterms:created>
  <dc:creator>LAB_LAPTOP</dc:creator>
  <dc:description/>
  <cp:keywords/>
  <dc:language>en-US</dc:language>
  <cp:lastModifiedBy> PRITCHARD</cp:lastModifiedBy>
  <dcterms:modified xsi:type="dcterms:W3CDTF">2006-05-10T12:57:00Z</dcterms:modified>
  <cp:revision>4</cp:revision>
  <dc:subject/>
  <dc:title>ASC C63 SC 5:  Immunity Testing and Limits</dc:title>
</cp:coreProperties>
</file>