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RAFT 5-14-0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UPPLEMENT</w:t>
      </w:r>
    </w:p>
    <w:p>
      <w:pPr>
        <w:pStyle w:val="Normal"/>
        <w:jc w:val="center"/>
        <w:rPr/>
      </w:pPr>
      <w:r>
        <w:rPr/>
        <w:t>To</w:t>
      </w:r>
    </w:p>
    <w:p>
      <w:pPr>
        <w:pStyle w:val="Normal"/>
        <w:jc w:val="center"/>
        <w:rPr/>
      </w:pPr>
      <w:r>
        <w:rPr/>
        <w:t>AUGUST 1997 MEMORANDUM OF UNDERSTANDING (MOU)</w:t>
      </w:r>
    </w:p>
    <w:p>
      <w:pPr>
        <w:pStyle w:val="Normal"/>
        <w:jc w:val="center"/>
        <w:rPr/>
      </w:pPr>
      <w:r>
        <w:rPr/>
        <w:t>Between</w:t>
      </w:r>
    </w:p>
    <w:p>
      <w:pPr>
        <w:pStyle w:val="Normal"/>
        <w:jc w:val="center"/>
        <w:rPr/>
      </w:pPr>
      <w:r>
        <w:rPr/>
        <w:t>ACCREDITED STANDARDS COMMITTEE C63 (C63)</w:t>
      </w:r>
    </w:p>
    <w:p>
      <w:pPr>
        <w:pStyle w:val="Normal"/>
        <w:jc w:val="center"/>
        <w:rPr/>
      </w:pPr>
      <w:r>
        <w:rPr/>
        <w:t>And</w:t>
      </w:r>
    </w:p>
    <w:p>
      <w:pPr>
        <w:pStyle w:val="Normal"/>
        <w:jc w:val="center"/>
        <w:rPr/>
      </w:pPr>
      <w:r>
        <w:rPr/>
        <w:t>UNITED STATES EMC STANDARDS CORPORATION (USEMCSC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hereas C63’s financial and administrative arrangements with the IEEE Secretariat were significantly altered in 2002 and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hereas C63 NEMA legacy funds were depleted on 31 December 200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refore, it is deemed appropriate to supplement this MOU to define the administrative support to be provided by USEMCSC as bursar for C63 funds.  This support includes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1. Billing and receipt of C63 annual membership fe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Payment of IEEE support services invoices approved by the C63 Steering Committ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Payment of C63 operating expenses authorized by C63’s approved annual budg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Payment of unbudgeted expenses approved by C63 Steering Committ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Maintaining appropriate records of C63 financials and submitting financial reports to C63 at its semi-annual meet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Maintaining a C63 reserve fund in an interest-bearing bank accou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 consideration of performing the above administrative functions, C63 agrees to pay the USEMCSC an annual fee of 1.5% of the gross C63 annual membership fee incom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17:30:00Z</dcterms:created>
  <dc:creator>Warren A Kesselman</dc:creator>
  <dc:description/>
  <cp:keywords/>
  <dc:language>en-US</dc:language>
  <cp:lastModifiedBy>Donald N. Heirman</cp:lastModifiedBy>
  <cp:lastPrinted>2006-03-03T12:29:00Z</cp:lastPrinted>
  <dcterms:modified xsi:type="dcterms:W3CDTF">2006-03-03T17:30:00Z</dcterms:modified>
  <cp:revision>2</cp:revision>
  <dc:subject/>
  <dc:title>DRAFT 4-16-04</dc:title>
</cp:coreProperties>
</file>