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sz w:val="20"/>
          <w:szCs w:val="20"/>
          <w:u w:val="single"/>
        </w:rPr>
      </w:pPr>
      <w:r>
        <w:rPr>
          <w:rFonts w:cs="Century Schoolbook" w:ascii="Century Schoolbook" w:hAnsi="Century Schoolbook"/>
          <w:sz w:val="20"/>
          <w:szCs w:val="20"/>
        </w:rPr>
        <w:t xml:space="preserve">WG rosters from </w:t>
      </w:r>
      <w:hyperlink r:id="rId2">
        <w:r>
          <w:rPr>
            <w:rStyle w:val="InternetLink"/>
            <w:rFonts w:cs="Century Schoolbook" w:ascii="Century Schoolbook" w:hAnsi="Century Schoolbook"/>
            <w:sz w:val="20"/>
            <w:szCs w:val="20"/>
          </w:rPr>
          <w:t>http://www.c63.org/subcommittees.htm</w:t>
        </w:r>
      </w:hyperlink>
    </w:p>
    <w:p>
      <w:pPr>
        <w:pStyle w:val="Normal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As of 6/30/10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 xml:space="preserve">Subcommittee 1 </w:t>
      </w:r>
      <w:bookmarkStart w:id="0" w:name="Working_Groups"/>
      <w:bookmarkEnd w:id="0"/>
      <w:r>
        <w:rPr>
          <w:rFonts w:cs="Arial" w:ascii="Arial" w:hAnsi="Arial"/>
          <w:b/>
          <w:sz w:val="36"/>
          <w:szCs w:val="28"/>
        </w:rPr>
        <w:t>Working Group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highlight w:val="yellow"/>
        </w:rPr>
      </w:pPr>
      <w:bookmarkStart w:id="1" w:name="C63_4"/>
      <w:bookmarkEnd w:id="1"/>
      <w:r>
        <w:rPr>
          <w:rFonts w:cs="Arial" w:ascii="Arial" w:hAnsi="Arial"/>
          <w:b/>
          <w:sz w:val="28"/>
          <w:szCs w:val="28"/>
          <w:highlight w:val="yellow"/>
        </w:rPr>
        <w:t>C63.4 (EMC measurement) Working Group Roster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59"/>
        <w:gridCol w:w="4137"/>
      </w:tblGrid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me</w:t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le within C63.4 WG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ffiliatiom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eirman_Do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eirman, Do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 C63®, Don HEIRMAN Consultants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e Chair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arrington_Tim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arrington, Tim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CC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ofmann_Bob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 xml:space="preserve">Hofmann, Bob 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fmann EMC Engineering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urst_Bill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urst, Bill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CC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Windler_Mik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Windler, Mik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writers Laboratory</w:t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highlight w:val="yellow"/>
        </w:rPr>
      </w:pPr>
      <w:bookmarkStart w:id="2" w:name="C63_5"/>
      <w:bookmarkEnd w:id="2"/>
      <w:r>
        <w:rPr>
          <w:rFonts w:cs="Arial" w:ascii="Arial" w:hAnsi="Arial"/>
          <w:b/>
          <w:sz w:val="28"/>
          <w:highlight w:val="yellow"/>
        </w:rPr>
        <w:t>C63.5 (Antenna calibration) Working Group Roster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59"/>
        <w:gridCol w:w="4137"/>
      </w:tblGrid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me</w:t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le within C63. 5 WG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ffiliation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Camell_Dennis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Camell, Dennis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ST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e Chair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DeLisi_Bob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DeLisi, Bob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writers Lab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arrington_Tim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arrington, Tim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CC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eirman_Do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eirman, Do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 C63</w:t>
            </w:r>
            <w:r>
              <w:rPr>
                <w:rFonts w:cs="Arial" w:ascii="Arial" w:hAnsi="Arial"/>
                <w:b/>
                <w:vertAlign w:val="superscript"/>
              </w:rPr>
              <w:t>®</w:t>
            </w:r>
            <w:r>
              <w:rPr>
                <w:rFonts w:cs="Arial" w:ascii="Arial" w:hAnsi="Arial"/>
                <w:b/>
              </w:rPr>
              <w:t>, Don HEIRMAN Consultants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oolihan_Da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oolihan, Da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olihan EMC Consulting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Kuczynski_Victor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Kuczynski, Victor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an Electronics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chaefer_Werner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chaefer, Werner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SCO</w:t>
            </w:r>
          </w:p>
        </w:tc>
      </w:tr>
      <w:tr>
        <w:trPr/>
        <w:tc>
          <w:tcPr>
            <w:tcW w:w="28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Windler_Mik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Windler, Mik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writers Laboratory</w:t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highlight w:val="yellow"/>
        </w:rPr>
      </w:pPr>
      <w:bookmarkStart w:id="3" w:name="C63_26"/>
      <w:bookmarkStart w:id="4" w:name="C63_10"/>
      <w:bookmarkEnd w:id="3"/>
      <w:bookmarkEnd w:id="4"/>
      <w:r>
        <w:rPr>
          <w:rFonts w:cs="Arial" w:ascii="Arial" w:hAnsi="Arial"/>
          <w:b/>
          <w:sz w:val="28"/>
          <w:highlight w:val="yellow"/>
        </w:rPr>
        <w:t>C63.10/C63.26 (Transmitter testing) Working Group Roster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848"/>
        <w:gridCol w:w="4278"/>
      </w:tblGrid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me</w:t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le within C63. 10/25 WG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ffiliation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Wall_Art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Wall, Art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ecommunications Certification Body 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e Chai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Abbondante_Nicholas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Abbondante, Nicholas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tek ETL SEMKO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Arthurs_Mark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Arthurs, Mark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y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Attayi_Masud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Attayi, Masud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arch In Motion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Beckett_Glen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Beckett, Glen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wlett Packard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Boers_Peter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Boers, Peter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se Corp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Briggs_Mark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Briggs, Mark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iot Labs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Boldy_Dav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Boldy, David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adcom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Brench_Coli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Brench, Coli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thwest Research Institute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Camell_Dennis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Camell, Dennis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ST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Case_Dav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Case, David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SCP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Chapin_Joh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Chapin, John M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nu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Chen_Zhong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Chen, Zhong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S-Lindgren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Crowder_Da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Crowder, Daniel 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ite Electronics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DeLisi_Bob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DeLisi, Bob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writers Laboratory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Dwyer_Tim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Dwyer, Tim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communications Certification Body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Elliott_William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Elliott, William “Mac”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orola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Fraser_Desmond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Fraser, Desmond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heintech Labs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are_Ed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are, Ed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L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arrington_Tim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arrington, Tim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CC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arvey_Chris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arvey, Chris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communications Certification Body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eckrotte_Mik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eckrotte, Michael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iance Engineering Service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eller_Bob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eller, Bob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M EMC Laboratory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oolihan_Da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oolihan, Da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Hoolihan EMC Consulting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ooper_Nick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ooper, Nick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FI-Global Services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urst_Bill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urst, Bill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CC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Jones_Stev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Jones, Stev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CC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Judge_Barbara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Judge, Barbara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CS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Johnson_Timothy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Johnson, Timothy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erican TCB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Jolayemi_Beejay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Jolayemi, Beejay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rius XM Satellite Radio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Kiemel_Greg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Kiemel, Greg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thwest EMC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Klinger_Jeff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Klinger, Jeff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tible Electronics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Kramer_Doug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Kramer, Doug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CEE Labs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Krebell_Peter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Krebell, Peter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adcom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Kuczynski_Victor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Kuczynski, Victor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an Electronics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Lawless_Daniel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Lawless, Daniel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adcom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Lin_Grac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Lin, Grac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ston Electronics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Luksich_Mark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Luksich, Mark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 Technologies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Moore_Gle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Moore, Gle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TS Corp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Nixon_Jaso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Nixon, Jaso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ustry Canada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Oblak_Joh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Oblak, Joh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 Johnson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OBrien_Tom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O’Brien, Tom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rius XM Satellite Radio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Paxman_Robert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Paxman, Robert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l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Prouix_Stephan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Prouix, Stephan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ustry Canada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Repella_Joh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Repella, Joh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shington Laboratories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chaefer_Werner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chaefer, Werner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SCO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chramm_David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chramm, David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tek ETL-SEMKO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tillings_Larry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tillings, Larry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iance Worldwide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tumpf_Bill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tumpf, Bill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LS Electronics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Vitek_Clark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Vitek, Clark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ube Networks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Violette_Mik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Violette, Mik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shington Laboratories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Whitesell_Stev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Whitesell, Stev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A, VTech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Windler_Mik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Windler, Mik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writers Laboratory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Zimmerman_Dav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Zimmerman, David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V-America</w:t>
            </w:r>
          </w:p>
        </w:tc>
      </w:tr>
      <w:tr>
        <w:trPr/>
        <w:tc>
          <w:tcPr>
            <w:tcW w:w="28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2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highlight w:val="yellow"/>
        </w:rPr>
      </w:pPr>
      <w:bookmarkStart w:id="5" w:name="C63_23"/>
      <w:bookmarkEnd w:id="5"/>
      <w:r>
        <w:rPr>
          <w:rFonts w:cs="Arial" w:ascii="Arial" w:hAnsi="Arial"/>
          <w:b/>
          <w:sz w:val="28"/>
          <w:szCs w:val="28"/>
          <w:highlight w:val="yellow"/>
        </w:rPr>
        <w:t>C63.23 (Measurement Uncertainty) Working Group Roster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963"/>
        <w:gridCol w:w="4145"/>
      </w:tblGrid>
      <w:tr>
        <w:trPr/>
        <w:tc>
          <w:tcPr>
            <w:tcW w:w="2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me</w:t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le within C63.23 WG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ffiliation</w:t>
            </w:r>
          </w:p>
        </w:tc>
      </w:tr>
      <w:tr>
        <w:trPr/>
        <w:tc>
          <w:tcPr>
            <w:tcW w:w="2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2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DeLisi_Bob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DeLisi, Bob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writers Laboratory</w:t>
            </w:r>
          </w:p>
        </w:tc>
      </w:tr>
      <w:tr>
        <w:trPr/>
        <w:tc>
          <w:tcPr>
            <w:tcW w:w="2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e Chair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Camell_Dennis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Camell, Dennis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ST</w:t>
            </w:r>
          </w:p>
        </w:tc>
      </w:tr>
      <w:tr>
        <w:trPr/>
        <w:tc>
          <w:tcPr>
            <w:tcW w:w="2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eirman_Do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eirman, Do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 C63</w:t>
            </w:r>
            <w:r>
              <w:rPr>
                <w:rFonts w:cs="Arial" w:ascii="Arial" w:hAnsi="Arial"/>
                <w:b/>
                <w:vertAlign w:val="superscript"/>
              </w:rPr>
              <w:t>®</w:t>
            </w:r>
            <w:r>
              <w:rPr>
                <w:rFonts w:cs="Arial" w:ascii="Arial" w:hAnsi="Arial"/>
                <w:b/>
              </w:rPr>
              <w:t>, Don HEIRMAN Consultants</w:t>
            </w:r>
          </w:p>
        </w:tc>
      </w:tr>
      <w:tr>
        <w:trPr/>
        <w:tc>
          <w:tcPr>
            <w:tcW w:w="2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oolihan_Da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oolihan, Da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olihan EMC Consulting</w:t>
            </w:r>
          </w:p>
        </w:tc>
      </w:tr>
      <w:tr>
        <w:trPr/>
        <w:tc>
          <w:tcPr>
            <w:tcW w:w="2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Kuczynski_Victor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Kuczynski, Victor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an Electronics</w:t>
            </w:r>
          </w:p>
        </w:tc>
      </w:tr>
      <w:tr>
        <w:trPr/>
        <w:tc>
          <w:tcPr>
            <w:tcW w:w="2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Parker_Doug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Parker, Doug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erty Labs</w:t>
            </w:r>
          </w:p>
        </w:tc>
      </w:tr>
      <w:tr>
        <w:trPr/>
        <w:tc>
          <w:tcPr>
            <w:tcW w:w="2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Potts_Nat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Potts, Nat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erty Labs</w:t>
            </w:r>
          </w:p>
        </w:tc>
      </w:tr>
      <w:tr>
        <w:trPr/>
        <w:tc>
          <w:tcPr>
            <w:tcW w:w="2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chaefer_Werner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chaefer, Werner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SCO</w:t>
            </w:r>
          </w:p>
        </w:tc>
      </w:tr>
      <w:tr>
        <w:trPr/>
        <w:tc>
          <w:tcPr>
            <w:tcW w:w="2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Windler_Mik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Windler, Mik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writer Laboratories</w:t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highlight w:val="yellow"/>
        </w:rPr>
      </w:pPr>
      <w:bookmarkStart w:id="6" w:name="C63_25"/>
      <w:bookmarkEnd w:id="6"/>
      <w:r>
        <w:rPr>
          <w:rFonts w:cs="Arial" w:ascii="Arial" w:hAnsi="Arial"/>
          <w:b/>
          <w:sz w:val="28"/>
          <w:highlight w:val="yellow"/>
        </w:rPr>
        <w:t>C63.25 (Site acceptability Above 1 GHz) Working Group Roster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7"/>
        <w:gridCol w:w="4157"/>
      </w:tblGrid>
      <w:tr>
        <w:trPr/>
        <w:tc>
          <w:tcPr>
            <w:tcW w:w="2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me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le within C63. 25 WG</w:t>
            </w:r>
          </w:p>
        </w:tc>
        <w:tc>
          <w:tcPr>
            <w:tcW w:w="4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ffiliation</w:t>
            </w:r>
          </w:p>
        </w:tc>
      </w:tr>
      <w:tr>
        <w:trPr/>
        <w:tc>
          <w:tcPr>
            <w:tcW w:w="2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Windler_Mik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Windler, Mik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</w:t>
            </w:r>
          </w:p>
        </w:tc>
        <w:tc>
          <w:tcPr>
            <w:tcW w:w="4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writer Laboratorie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e Chair</w:t>
            </w:r>
          </w:p>
        </w:tc>
        <w:tc>
          <w:tcPr>
            <w:tcW w:w="4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Brench_Coli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Brench, Coli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thwest Research Institut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Camell_Dennis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Camell, Dennis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S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Chen_Zhong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Chen, Zhong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S-Lindgren</w:t>
            </w:r>
          </w:p>
        </w:tc>
      </w:tr>
      <w:tr>
        <w:trPr/>
        <w:tc>
          <w:tcPr>
            <w:tcW w:w="2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ofmann_Bob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ofmann, Bob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fmann EMC Engineering</w:t>
            </w:r>
          </w:p>
        </w:tc>
      </w:tr>
      <w:tr>
        <w:trPr/>
        <w:tc>
          <w:tcPr>
            <w:tcW w:w="2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eirman_Do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eirman, Do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 C63</w:t>
            </w:r>
            <w:r>
              <w:rPr>
                <w:rFonts w:cs="Arial" w:ascii="Arial" w:hAnsi="Arial"/>
                <w:b/>
                <w:vertAlign w:val="superscript"/>
              </w:rPr>
              <w:t>®</w:t>
            </w:r>
            <w:r>
              <w:rPr>
                <w:rFonts w:cs="Arial" w:ascii="Arial" w:hAnsi="Arial"/>
                <w:b/>
              </w:rPr>
              <w:t>, Don HEIRMAN Consultant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oolihan_Da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oolihan, Da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olihan EMC Consulting</w:t>
            </w:r>
          </w:p>
        </w:tc>
      </w:tr>
      <w:tr>
        <w:trPr/>
        <w:tc>
          <w:tcPr>
            <w:tcW w:w="2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Potts_Nat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Potts, Nat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erty Lab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chaefer_Werner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chaefer, Werner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SCO</w:t>
            </w:r>
          </w:p>
        </w:tc>
      </w:tr>
      <w:tr>
        <w:trPr/>
        <w:tc>
          <w:tcPr>
            <w:tcW w:w="2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tumpf_Bill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tumpf, Bill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LS Electronic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1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Subcommittee 2 Working Group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  <w:t xml:space="preserve">SC2 </w:t>
      </w:r>
      <w:bookmarkStart w:id="7" w:name="WG1"/>
      <w:bookmarkEnd w:id="7"/>
      <w:r>
        <w:rPr>
          <w:rFonts w:cs="Arial" w:ascii="Arial" w:hAnsi="Arial"/>
          <w:b/>
          <w:sz w:val="28"/>
          <w:szCs w:val="28"/>
          <w:highlight w:val="yellow"/>
        </w:rPr>
        <w:t>WG1 Definitions Development Working Group Roster</w:t>
      </w:r>
    </w:p>
    <w:tbl>
      <w:tblPr>
        <w:tblW w:w="99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39"/>
        <w:gridCol w:w="2759"/>
        <w:gridCol w:w="3931"/>
        <w:gridCol w:w="239"/>
      </w:tblGrid>
      <w:tr>
        <w:trPr/>
        <w:tc>
          <w:tcPr>
            <w:tcW w:w="2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me</w:t>
            </w:r>
          </w:p>
        </w:tc>
        <w:tc>
          <w:tcPr>
            <w:tcW w:w="29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le within C63.16 WG</w:t>
            </w:r>
          </w:p>
        </w:tc>
        <w:tc>
          <w:tcPr>
            <w:tcW w:w="3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ffiliatiom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3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hellman_Marcus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hellman, Marcus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hair </w:t>
            </w:r>
          </w:p>
        </w:tc>
        <w:tc>
          <w:tcPr>
            <w:tcW w:w="3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D – Joint Spectrum Center (JSC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Dilay_Chris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Dilay, Chris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</w:t>
            </w:r>
          </w:p>
        </w:tc>
        <w:tc>
          <w:tcPr>
            <w:tcW w:w="29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3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AWAR Systems Center, Pacific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3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odes_Harry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odes, Harry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3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ME Testing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Koster_Stev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Koster, Stev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3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shington Laboratori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Ramie_Jerry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Ramie, Jerry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3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C Technical Resourc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chaefer_Dav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chaefer, Dav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3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V Americ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nyder_Jo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nyder, Jo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3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D Joint Spectrum Cente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outhworth_Dav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outhworth, Dav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39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filiation: SPAWAR - US Navy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sz w:val="36"/>
          <w:szCs w:val="28"/>
        </w:rPr>
      </w:pPr>
      <w:r>
        <w:rPr>
          <w:rFonts w:eastAsia="Calibri" w:cs="Arial" w:ascii="Arial" w:hAnsi="Arial"/>
          <w:b/>
          <w:sz w:val="36"/>
          <w:szCs w:val="28"/>
        </w:rPr>
      </w:r>
    </w:p>
    <w:p>
      <w:pPr>
        <w:pStyle w:val="Normal"/>
        <w:rPr>
          <w:rFonts w:ascii="Arial" w:hAnsi="Arial" w:eastAsia="Calibri" w:cs="Arial"/>
          <w:b/>
          <w:b/>
          <w:sz w:val="36"/>
          <w:szCs w:val="28"/>
        </w:rPr>
      </w:pPr>
      <w:r>
        <w:rPr>
          <w:rFonts w:eastAsia="Calibri" w:cs="Arial" w:ascii="Arial" w:hAnsi="Arial"/>
          <w:b/>
          <w:sz w:val="36"/>
          <w:szCs w:val="28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36"/>
          <w:szCs w:val="28"/>
        </w:rPr>
      </w:pPr>
      <w:r>
        <w:rPr>
          <w:rFonts w:eastAsia="Calibri" w:cs="Arial" w:ascii="Arial" w:hAnsi="Arial"/>
          <w:b/>
          <w:sz w:val="36"/>
          <w:szCs w:val="28"/>
        </w:rPr>
        <w:t>Subcommittee 3 has no Working Groups</w:t>
      </w:r>
    </w:p>
    <w:p>
      <w:pPr>
        <w:pStyle w:val="Normal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Subcommittee 5 Working Group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  <w:t xml:space="preserve">C63.16 </w:t>
      </w:r>
      <w:bookmarkStart w:id="8" w:name="C63_16"/>
      <w:bookmarkEnd w:id="8"/>
      <w:r>
        <w:rPr>
          <w:rFonts w:cs="Arial" w:ascii="Arial" w:hAnsi="Arial"/>
          <w:b/>
          <w:sz w:val="28"/>
          <w:szCs w:val="28"/>
          <w:highlight w:val="yellow"/>
        </w:rPr>
        <w:t>(ESD) Working Group Roster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949"/>
        <w:gridCol w:w="4217"/>
      </w:tblGrid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me</w:t>
            </w:r>
          </w:p>
        </w:tc>
        <w:tc>
          <w:tcPr>
            <w:tcW w:w="29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le within C63.16 WG</w:t>
            </w:r>
          </w:p>
        </w:tc>
        <w:tc>
          <w:tcPr>
            <w:tcW w:w="4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ffiliatiom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eirman_Do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eirman, Do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</w:t>
            </w:r>
          </w:p>
        </w:tc>
        <w:tc>
          <w:tcPr>
            <w:tcW w:w="4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63®  Chair, Don HEIRMAN Consultants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e Chair</w:t>
            </w:r>
          </w:p>
        </w:tc>
        <w:tc>
          <w:tcPr>
            <w:tcW w:w="4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odes_Harry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odes, Harry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ME Testing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Koster_Stev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Koster, Stev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shington Laboratories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Ramie_Jerry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Ramie, Jerry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C Technical Resources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chaefer_David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chaefer, Dav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V America</w:t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  <w:t xml:space="preserve">C63.24 </w:t>
      </w:r>
      <w:bookmarkStart w:id="9" w:name="C63_24"/>
      <w:bookmarkEnd w:id="9"/>
      <w:r>
        <w:rPr>
          <w:rFonts w:cs="Arial" w:ascii="Arial" w:hAnsi="Arial"/>
          <w:b/>
          <w:sz w:val="28"/>
          <w:szCs w:val="28"/>
          <w:highlight w:val="yellow"/>
        </w:rPr>
        <w:t>(On-Site Immunity Testing – Generic) Working Group Roster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936"/>
        <w:gridCol w:w="4189"/>
      </w:tblGrid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me</w:t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le within C63.24 WG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ffiliatiom</w:t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Berger_Stephe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Berger, Stephe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 Consulting</w:t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e Chair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odes_Harry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odes, Harry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ME Testing</w:t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oolihan_Da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oolihan, Da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olihan EMC Consulting</w:t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Keebler_Phil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Keebler, Phil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RI</w:t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Phipps_Kermit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Phipps, Kermit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RI</w:t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ilberberg_Jeff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ilberberg, Jeffrey L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DA Center for Devices &amp; Radiological Health</w:t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  <w:t>C63.XX</w:t>
      </w:r>
      <w:bookmarkStart w:id="10" w:name="C63_XX"/>
      <w:bookmarkEnd w:id="10"/>
      <w:r>
        <w:rPr>
          <w:rFonts w:cs="Arial" w:ascii="Arial" w:hAnsi="Arial"/>
          <w:b/>
          <w:sz w:val="28"/>
          <w:szCs w:val="28"/>
          <w:highlight w:val="yellow"/>
        </w:rPr>
        <w:t xml:space="preserve"> (Nuclear Power Plant Immunity) Working Group Roster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006"/>
        <w:gridCol w:w="4145"/>
      </w:tblGrid>
      <w:tr>
        <w:trPr/>
        <w:tc>
          <w:tcPr>
            <w:tcW w:w="27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me</w:t>
            </w:r>
          </w:p>
        </w:tc>
        <w:tc>
          <w:tcPr>
            <w:tcW w:w="3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le within C63.XX WG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ffiliatiom</w:t>
            </w:r>
          </w:p>
        </w:tc>
      </w:tr>
      <w:tr>
        <w:trPr/>
        <w:tc>
          <w:tcPr>
            <w:tcW w:w="27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27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Berger_Stephe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Berger, Stephe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3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 Consulting</w:t>
            </w:r>
          </w:p>
        </w:tc>
      </w:tr>
      <w:tr>
        <w:trPr/>
        <w:tc>
          <w:tcPr>
            <w:tcW w:w="27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3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e Chair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7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3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7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BD</w:t>
            </w:r>
          </w:p>
        </w:tc>
        <w:tc>
          <w:tcPr>
            <w:tcW w:w="3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Subcommittee 6 Working Group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  <w:t xml:space="preserve">SC2 </w:t>
      </w:r>
      <w:bookmarkStart w:id="11" w:name="WG2"/>
      <w:bookmarkEnd w:id="11"/>
      <w:r>
        <w:rPr>
          <w:rFonts w:cs="Arial" w:ascii="Arial" w:hAnsi="Arial"/>
          <w:b/>
          <w:sz w:val="28"/>
          <w:szCs w:val="28"/>
          <w:highlight w:val="yellow"/>
        </w:rPr>
        <w:t>Working Group 2 (ad hoc - use of dates) Roster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963"/>
        <w:gridCol w:w="4142"/>
      </w:tblGrid>
      <w:tr>
        <w:trPr/>
        <w:tc>
          <w:tcPr>
            <w:tcW w:w="28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me</w:t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le within C63.4 WG</w:t>
            </w:r>
          </w:p>
        </w:tc>
        <w:tc>
          <w:tcPr>
            <w:tcW w:w="41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ffiliatiom</w:t>
            </w:r>
          </w:p>
        </w:tc>
      </w:tr>
      <w:tr>
        <w:trPr/>
        <w:tc>
          <w:tcPr>
            <w:tcW w:w="28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1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28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Ghizzone_Dea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Ghizzone, Dea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</w:t>
            </w:r>
          </w:p>
        </w:tc>
        <w:tc>
          <w:tcPr>
            <w:tcW w:w="41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thwest EMC</w:t>
            </w:r>
          </w:p>
        </w:tc>
      </w:tr>
      <w:tr>
        <w:trPr/>
        <w:tc>
          <w:tcPr>
            <w:tcW w:w="28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e Chair</w:t>
            </w:r>
          </w:p>
        </w:tc>
        <w:tc>
          <w:tcPr>
            <w:tcW w:w="41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1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oolihan_Da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oolihan, Da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olihan EMC Consulting</w:t>
            </w:r>
          </w:p>
        </w:tc>
      </w:tr>
      <w:tr>
        <w:trPr/>
        <w:tc>
          <w:tcPr>
            <w:tcW w:w="28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DeLisi_Bob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DeLisi, Bob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writers Laboratories</w:t>
            </w:r>
          </w:p>
        </w:tc>
      </w:tr>
      <w:tr>
        <w:trPr/>
        <w:tc>
          <w:tcPr>
            <w:tcW w:w="28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Moore_Brad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Moore, Brad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ST</w:t>
            </w:r>
          </w:p>
        </w:tc>
      </w:tr>
      <w:tr>
        <w:trPr/>
        <w:tc>
          <w:tcPr>
            <w:tcW w:w="28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Kuczynski_Victor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Kuczynski, Victor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an Electronics</w:t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  <w:t xml:space="preserve">C63.8 </w:t>
      </w:r>
      <w:bookmarkStart w:id="12" w:name="C63_8"/>
      <w:bookmarkEnd w:id="12"/>
      <w:r>
        <w:rPr>
          <w:rFonts w:cs="Arial" w:ascii="Arial" w:hAnsi="Arial"/>
          <w:b/>
          <w:sz w:val="28"/>
          <w:szCs w:val="28"/>
          <w:highlight w:val="yellow"/>
        </w:rPr>
        <w:t>(EMC-equipment calibration) Working Group Roster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965"/>
        <w:gridCol w:w="4138"/>
      </w:tblGrid>
      <w:tr>
        <w:trPr/>
        <w:tc>
          <w:tcPr>
            <w:tcW w:w="28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me</w:t>
            </w:r>
          </w:p>
        </w:tc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le within C63.4 WG</w:t>
            </w:r>
          </w:p>
        </w:tc>
        <w:tc>
          <w:tcPr>
            <w:tcW w:w="4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ffiliatiom</w:t>
            </w:r>
          </w:p>
        </w:tc>
      </w:tr>
      <w:tr>
        <w:trPr/>
        <w:tc>
          <w:tcPr>
            <w:tcW w:w="28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28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DeLisi_Bob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DeLisi, Bob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</w:t>
            </w:r>
          </w:p>
        </w:tc>
        <w:tc>
          <w:tcPr>
            <w:tcW w:w="4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writer Laboratories</w:t>
            </w:r>
          </w:p>
        </w:tc>
      </w:tr>
      <w:tr>
        <w:trPr/>
        <w:tc>
          <w:tcPr>
            <w:tcW w:w="28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e Chair</w:t>
            </w:r>
          </w:p>
        </w:tc>
        <w:tc>
          <w:tcPr>
            <w:tcW w:w="4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ttp://www.c63.org/documents/rosters_public/roster_public.htm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Brench, Coli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thwest Research Institute</w:t>
            </w:r>
          </w:p>
        </w:tc>
      </w:tr>
      <w:tr>
        <w:trPr/>
        <w:tc>
          <w:tcPr>
            <w:tcW w:w="28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Camell_Dennis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Camell, Dennis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ST</w:t>
            </w:r>
          </w:p>
        </w:tc>
      </w:tr>
      <w:tr>
        <w:trPr/>
        <w:tc>
          <w:tcPr>
            <w:tcW w:w="28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Chen_Zhong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Chen, Zhong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S-Lindgren</w:t>
            </w:r>
          </w:p>
        </w:tc>
      </w:tr>
      <w:tr>
        <w:trPr/>
        <w:tc>
          <w:tcPr>
            <w:tcW w:w="28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Ghizzone_Dea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Ghizzone, Dea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thwest EMC</w:t>
            </w:r>
          </w:p>
        </w:tc>
      </w:tr>
      <w:tr>
        <w:trPr/>
        <w:tc>
          <w:tcPr>
            <w:tcW w:w="28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oolihan_Da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oolihan, Da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olihan EMC Consulting</w:t>
            </w:r>
          </w:p>
        </w:tc>
      </w:tr>
      <w:tr>
        <w:trPr/>
        <w:tc>
          <w:tcPr>
            <w:tcW w:w="28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Kuczynski_Victor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Kuczynski, Victor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an Electronics</w:t>
            </w:r>
          </w:p>
        </w:tc>
      </w:tr>
      <w:tr>
        <w:trPr/>
        <w:tc>
          <w:tcPr>
            <w:tcW w:w="28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chaefer_Werner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chaefer, Werner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SCO</w:t>
            </w:r>
          </w:p>
        </w:tc>
      </w:tr>
      <w:tr>
        <w:trPr/>
        <w:tc>
          <w:tcPr>
            <w:tcW w:w="28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28"/>
          <w:szCs w:val="28"/>
          <w:highlight w:val="yellow"/>
        </w:rPr>
      </w:pPr>
      <w:r>
        <w:rPr>
          <w:rFonts w:eastAsia="Calibri" w:cs="Arial" w:ascii="Arial" w:hAnsi="Arial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  <w:t xml:space="preserve">C63.11 </w:t>
      </w:r>
      <w:bookmarkStart w:id="13" w:name="C63_11"/>
      <w:bookmarkEnd w:id="13"/>
      <w:r>
        <w:rPr>
          <w:rFonts w:cs="Arial" w:ascii="Arial" w:hAnsi="Arial"/>
          <w:b/>
          <w:sz w:val="28"/>
          <w:szCs w:val="28"/>
          <w:highlight w:val="yellow"/>
        </w:rPr>
        <w:t>(Inter-lab comparison) Working Group Roster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3022"/>
        <w:gridCol w:w="4149"/>
      </w:tblGrid>
      <w:tr>
        <w:trPr/>
        <w:tc>
          <w:tcPr>
            <w:tcW w:w="27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me</w:t>
            </w:r>
          </w:p>
        </w:tc>
        <w:tc>
          <w:tcPr>
            <w:tcW w:w="30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le within C63.4 WG</w:t>
            </w:r>
          </w:p>
        </w:tc>
        <w:tc>
          <w:tcPr>
            <w:tcW w:w="41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ffiliatiom</w:t>
            </w:r>
          </w:p>
        </w:tc>
      </w:tr>
      <w:tr>
        <w:trPr/>
        <w:tc>
          <w:tcPr>
            <w:tcW w:w="27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ing formed</w:t>
            </w:r>
          </w:p>
        </w:tc>
        <w:tc>
          <w:tcPr>
            <w:tcW w:w="30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1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27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</w:t>
            </w:r>
          </w:p>
        </w:tc>
        <w:tc>
          <w:tcPr>
            <w:tcW w:w="41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27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30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e Chair</w:t>
            </w:r>
          </w:p>
        </w:tc>
        <w:tc>
          <w:tcPr>
            <w:tcW w:w="41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7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30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1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7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36"/>
          <w:szCs w:val="28"/>
        </w:rPr>
      </w:pPr>
      <w:r>
        <w:rPr>
          <w:rFonts w:eastAsia="Calibri" w:cs="Arial" w:ascii="Arial" w:hAnsi="Arial"/>
          <w:b/>
          <w:sz w:val="36"/>
          <w:szCs w:val="28"/>
        </w:rPr>
        <w:t>Subcommittee 7 Working Groups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b/>
        </w:rPr>
        <w:t>Subcommittee 7 has no active projects or Working Groups at this time.</w:t>
        <w:br/>
      </w:r>
    </w:p>
    <w:p>
      <w:pPr>
        <w:pStyle w:val="Normal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Subcommittee 8 Working Group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  <w:t xml:space="preserve">C63.18 </w:t>
      </w:r>
      <w:bookmarkStart w:id="14" w:name="C63_18"/>
      <w:bookmarkEnd w:id="14"/>
      <w:r>
        <w:rPr>
          <w:rFonts w:cs="Arial" w:ascii="Arial" w:hAnsi="Arial"/>
          <w:b/>
          <w:sz w:val="28"/>
          <w:szCs w:val="28"/>
          <w:highlight w:val="yellow"/>
        </w:rPr>
        <w:t>(On-site immunity testing of medical equipment) Working Group Roster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936"/>
        <w:gridCol w:w="4189"/>
      </w:tblGrid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me</w:t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le within C63.4 WG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ffiliation</w:t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ilberberg_Jeff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ilberberg, Jeffrey L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DA Center for Devices and Radiological Health</w:t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e Chair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Berger_Stephe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Berger, Stephe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 Consulting</w:t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eirman_Do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eirman, Do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n HEIRMAN Consultants</w:t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Mertel_Herb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Mertel, Herb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tel Associates</w:t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Witters_Do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Witters, Do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FDA Center for Devices &amp; Radiological Health</w:t>
            </w:r>
          </w:p>
        </w:tc>
      </w:tr>
      <w:tr>
        <w:trPr/>
        <w:tc>
          <w:tcPr>
            <w:tcW w:w="28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1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  <w:t>C63.19</w:t>
      </w:r>
      <w:bookmarkStart w:id="15" w:name="C63_19"/>
      <w:r>
        <w:rPr>
          <w:rFonts w:cs="Arial" w:ascii="Arial" w:hAnsi="Arial"/>
          <w:b/>
          <w:sz w:val="28"/>
          <w:szCs w:val="28"/>
          <w:highlight w:val="yellow"/>
        </w:rPr>
        <w:t xml:space="preserve"> </w:t>
      </w:r>
      <w:bookmarkEnd w:id="15"/>
      <w:r>
        <w:rPr>
          <w:rFonts w:cs="Arial" w:ascii="Arial" w:hAnsi="Arial"/>
          <w:b/>
          <w:sz w:val="28"/>
          <w:szCs w:val="28"/>
          <w:highlight w:val="yellow"/>
        </w:rPr>
        <w:t>(Hearing Aid compatibility) Working Group Roster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887"/>
        <w:gridCol w:w="4279"/>
      </w:tblGrid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me</w:t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ole within C63.4 WG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ffiliation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Berger_Stephen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Berger, Stephe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 Consulting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ce Chai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ant</w:t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y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Attayi_Daoud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Attayi, Daoud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arch In Motion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ttp://www.c63.org/documents/rosters_public/roster_public.htm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Bowen, Don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mber 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&amp;T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Case_Dav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Case, David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SCO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Chapman_David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Chapman, David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&amp;T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Coston_Stev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Coston,  Stev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y Ericsson Mobile Communications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Dzumba_David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Dzumba, David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kia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Green_Kendra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Green, Kendra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sung Telecom America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ofmann_Bob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ofmann, HR (Bob)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fmann EMC Engineering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Hurst_Bill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Hurst, Bill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CC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Julstrom_Stev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Julstrom, Stev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strom Consulting and Development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Knipple_Tom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Knipple, Tom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orola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Kozma_Spytek_Linda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Kozma-Spytek, Linda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lludet University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Liu_Stev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Liu, Stev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CTest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Preves_Dave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Preves, Dave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key Systems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Silberberg_Jeff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Silberberg, Jeffrey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od and Drug Administration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Turner_Jim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Turner, Jim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IS</w:t>
            </w:r>
          </w:p>
        </w:tc>
      </w:tr>
      <w:tr>
        <w:trPr/>
        <w:tc>
          <w:tcPr>
            <w:tcW w:w="2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b/>
                <w:rFonts w:cs="Arial" w:ascii="Arial" w:hAnsi="Arial"/>
              </w:rPr>
              <w:instrText xml:space="preserve"> HYPERLINK "http://www.c63.org/documents/rosters_public/roster_public.htm" \l "Victorian_Tom"</w:instrText>
            </w:r>
            <w:r>
              <w:rPr>
                <w:rStyle w:val="InternetLink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</w:rPr>
              <w:t>Victorian, Tom</w:t>
            </w:r>
            <w:r>
              <w:rPr>
                <w:rStyle w:val="InternetLink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28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mber</w:t>
            </w:r>
          </w:p>
        </w:tc>
        <w:tc>
          <w:tcPr>
            <w:tcW w:w="42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key Systems</w:t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sectPr>
      <w:footerReference w:type="default" r:id="rId3"/>
      <w:type w:val="nextPage"/>
      <w:pgSz w:w="12240" w:h="15840"/>
      <w:pgMar w:left="1260" w:right="126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63.org/subcommittees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1:23:00Z</dcterms:created>
  <dc:creator>Gerald J. Ramie</dc:creator>
  <dc:description/>
  <cp:keywords/>
  <dc:language>en-US</dc:language>
  <cp:lastModifiedBy>Gerald J. Ramie</cp:lastModifiedBy>
  <dcterms:modified xsi:type="dcterms:W3CDTF">2010-06-30T21:30:00Z</dcterms:modified>
  <cp:revision>2</cp:revision>
  <dc:subject/>
  <dc:title>WG rosters from http://www</dc:title>
</cp:coreProperties>
</file>