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h"/>
        <w:spacing w:before="0" w:after="280"/>
        <w:rPr/>
      </w:pPr>
      <w:r>
        <w:rPr/>
        <w:t xml:space="preserve">SC6 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ccreditation/Conformity Assessment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cope (current wording as on the web-side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 6 is responsible to provide a resource for laboratory competency assessment activity.  It has a number of subgroups/working groups. At each meeting representatives of the assessor organizations A2LA and NIST/NAVLAP) are invited to give a report the status of EMC test and calibration lab accreditation.</w:t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cope (new wording)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SC 6 is responsible to provide a resource for laboratory competency and assessment activity.  It has a number of subgroups/working groups working on many aspects related to laboratories, regulators and accreditations bodies. At each meeting representatives of the accreditations bodies, laboratorie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nd regulators are invited to give a report 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sz w:val="22"/>
          <w:szCs w:val="22"/>
        </w:rPr>
        <w:t xml:space="preserve"> the status of EMC test and calibration lab activities.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h">
    <w:name w:val="emph"/>
    <w:basedOn w:val="Normal"/>
    <w:qFormat/>
    <w:pPr>
      <w:spacing w:before="280" w:after="280"/>
    </w:pPr>
    <w:rPr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12:00Z</dcterms:created>
  <dc:creator>vk</dc:creator>
  <dc:description/>
  <cp:keywords/>
  <dc:language>en-US</dc:language>
  <cp:lastModifiedBy>vk</cp:lastModifiedBy>
  <dcterms:modified xsi:type="dcterms:W3CDTF">2010-04-20T19:06:00Z</dcterms:modified>
  <cp:revision>6</cp:revision>
  <dc:subject/>
  <dc:title>SC6 </dc:title>
</cp:coreProperties>
</file>