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00"/>
          <w:sz w:val="24"/>
        </w:rPr>
        <w:tab/>
        <w:tab/>
        <w:tab/>
        <w:tab/>
        <w:tab/>
        <w:tab/>
        <w:tab/>
        <w:tab/>
        <w:tab/>
        <w:tab/>
        <w:t>ATTACHMENT E</w:t>
        <w:tab/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2"/>
        <w:rPr/>
      </w:pPr>
      <w:r>
        <w:rPr>
          <w:color w:val="000000"/>
        </w:rPr>
        <w:t>ANSI ASC C63/SC-1 Membership Roster – October 2008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100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181"/>
        <w:gridCol w:w="3119"/>
        <w:gridCol w:w="1710"/>
      </w:tblGrid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me</w:t>
            </w:r>
          </w:p>
        </w:tc>
        <w:tc>
          <w:tcPr>
            <w:tcW w:w="31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ddres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l.#/e-mail</w:t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ax No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ttayi, Masud</w:t>
            </w:r>
          </w:p>
        </w:tc>
        <w:tc>
          <w:tcPr>
            <w:tcW w:w="318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earch in Motion (RIM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5 Phillip Stree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erloo, Ontario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2L 3W8 Canad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9-888-7465 x244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9-589-6906 (cell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tayi@rim.com</w:t>
            </w:r>
          </w:p>
        </w:tc>
        <w:tc>
          <w:tcPr>
            <w:tcW w:w="171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9-880-817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Berger, Stephen </w:t>
            </w:r>
          </w:p>
        </w:tc>
        <w:tc>
          <w:tcPr>
            <w:tcW w:w="318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M Consulting, LP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0 River Roa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2-864-3365 (office)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512-466-0833 (cell)</w:t>
            </w:r>
          </w:p>
        </w:tc>
        <w:tc>
          <w:tcPr>
            <w:tcW w:w="171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512-869-8709</w:t>
            </w:r>
          </w:p>
        </w:tc>
      </w:tr>
      <w:tr>
        <w:trPr/>
        <w:tc>
          <w:tcPr>
            <w:tcW w:w="20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Georgetown, TX 78628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tephen.berger@ieee.org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rench, Colin</w:t>
            </w:r>
          </w:p>
        </w:tc>
        <w:tc>
          <w:tcPr>
            <w:tcW w:w="31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olin Brench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uthwest Research Institut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20 Culebra Roa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n Antonio, TX 78238-5166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-522-2359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8-410-4319 (cell)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olin.brench@ieee.org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-522-4827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ll, Denni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Vice-Chair SC-1)</w:t>
            </w:r>
          </w:p>
        </w:tc>
        <w:tc>
          <w:tcPr>
            <w:tcW w:w="31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5 Broadway, MS 818.0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ulder, CO 8030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3-497-321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ll@boulder.nist.gov</w:t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3-497-6665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m Harrington</w:t>
            </w:r>
          </w:p>
        </w:tc>
        <w:tc>
          <w:tcPr>
            <w:tcW w:w="31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FCC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35 Oakland Mills Roa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umbia, MD2104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1-362-303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m.harrington@fcc.gov</w:t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1-362-3290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irman, Donald N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Chair C63)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n HEIRMAN Consultants, LLC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3 Jumping Brook Roa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ncroft, NJ  07738-144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2-741-772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.heirman@ieee.org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2-530-5695</w:t>
            </w:r>
          </w:p>
        </w:tc>
      </w:tr>
      <w:tr>
        <w:trPr/>
        <w:tc>
          <w:tcPr>
            <w:tcW w:w="20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fmann, H R (Bob)</w:t>
            </w:r>
          </w:p>
        </w:tc>
        <w:tc>
          <w:tcPr>
            <w:tcW w:w="31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fmann EMC Engineering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0 Lawn Meadow La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perville, IL   60540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0-355-24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rhofmann@att.net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0-355-244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olihan, Daniel D.</w:t>
            </w:r>
          </w:p>
        </w:tc>
        <w:tc>
          <w:tcPr>
            <w:tcW w:w="318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olihan EMC Consulting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1-213-0966</w:t>
            </w:r>
          </w:p>
        </w:tc>
        <w:tc>
          <w:tcPr>
            <w:tcW w:w="171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1-213-0977</w:t>
            </w:r>
          </w:p>
        </w:tc>
      </w:tr>
      <w:tr>
        <w:trPr/>
        <w:tc>
          <w:tcPr>
            <w:tcW w:w="2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.O. Box 367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1-269-3569 (cell)</w:t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8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ndstrom, MN  55045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nhoolihanemc@aol.com</w:t>
            </w:r>
          </w:p>
        </w:tc>
        <w:tc>
          <w:tcPr>
            <w:tcW w:w="1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czynski, Victo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can Electronic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21 Markham Road, Unit 3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arborough, Ontario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nada M1X 1L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6-930-7828 cel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6-412-2111 work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can@on.aibn.com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6-412-7760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chtig, John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2" w:space="0" w:color="000000"/>
              <w:right w:val="single" w:sz="6" w:space="0" w:color="000000"/>
            </w:tcBorders>
          </w:tcPr>
          <w:tbl>
            <w:tblPr>
              <w:tblW w:w="105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74"/>
            </w:tblGrid>
            <w:tr>
              <w:trPr/>
              <w:tc>
                <w:tcPr>
                  <w:tcW w:w="10574" w:type="dxa"/>
                  <w:tcBorders>
                    <w:top w:val="single" w:sz="2" w:space="0" w:color="000000"/>
                  </w:tcBorders>
                </w:tcPr>
                <w:p>
                  <w:pPr>
                    <w:pStyle w:val="Normal"/>
                    <w:ind w:left="-44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Lichtig EMC Consulting, LLC</w:t>
                  </w:r>
                </w:p>
              </w:tc>
            </w:tr>
            <w:tr>
              <w:trPr/>
              <w:tc>
                <w:tcPr>
                  <w:tcW w:w="10574" w:type="dxa"/>
                  <w:tcBorders/>
                </w:tcPr>
                <w:p>
                  <w:pPr>
                    <w:pStyle w:val="Normal"/>
                    <w:ind w:left="-44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70 Brown Road</w:t>
                  </w:r>
                </w:p>
              </w:tc>
            </w:tr>
            <w:tr>
              <w:trPr/>
              <w:tc>
                <w:tcPr>
                  <w:tcW w:w="10574" w:type="dxa"/>
                  <w:tcBorders/>
                </w:tcPr>
                <w:p>
                  <w:pPr>
                    <w:pStyle w:val="Normal"/>
                    <w:ind w:left="-44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Bridgewater, NJ 08807-1259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8-541-021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FL@LichtigEMC.com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8-541-0219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ker, Doug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berty Labs, Inc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46 Yellowwood Roa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mballton, Iowa  51543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2-773-219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parker@liberty-labs.com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2-773-2299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tit, Ghery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tel Corporation DP2-30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00 Center Driv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Pont, WA 9832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3-371-551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hery.pettit@intel.com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3-371-2371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tts, Nate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berty Labs, Inc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46 Yellowwood Roa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mballton, Iowa  51543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2-773-219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potts@liberty-labs.com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2-773-2299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haefer, Werner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sco System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/S SJCP/2/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5 W. Tasman Driv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n Jose, CA 95134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8-853-85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semc@cisco.com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8-526-418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100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181"/>
        <w:gridCol w:w="3119"/>
        <w:gridCol w:w="1710"/>
      </w:tblGrid>
      <w:tr>
        <w:trPr>
          <w:trHeight w:val="80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me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ddres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l.#/e-mail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ax No.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howers, Ralph M.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lph Showers, Consultant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-496-157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5-573-2068</w:t>
            </w:r>
          </w:p>
        </w:tc>
      </w:tr>
      <w:tr>
        <w:trPr/>
        <w:tc>
          <w:tcPr>
            <w:tcW w:w="2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3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3 Oxford Road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-416-1577</w:t>
            </w:r>
          </w:p>
        </w:tc>
      </w:tr>
      <w:tr>
        <w:trPr/>
        <w:tc>
          <w:tcPr>
            <w:tcW w:w="2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vertown, PA 19083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howers@seas.upenn.edu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lberberg, Jeffrey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DA Center for Devices &amp; Radio-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1-827-507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1-827-4807</w:t>
            </w:r>
          </w:p>
        </w:tc>
      </w:tr>
      <w:tr>
        <w:trPr/>
        <w:tc>
          <w:tcPr>
            <w:tcW w:w="2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logical Health HFZ-160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720 Twinbrook Parkway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ffrey.silberberg@fda.hhs.gov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ckville, MD  20852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umpf, Bill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LS Electronic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6 South Carter Stree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noa City, WI 5312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2-279-0210</w:t>
            </w:r>
          </w:p>
          <w:p>
            <w:pPr>
              <w:pStyle w:val="Normal"/>
              <w:rPr>
                <w:color w:val="000000"/>
              </w:rPr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bstumpf@dlsemc.com</w:t>
              </w:r>
            </w:hyperlink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2-279-363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ler, Mik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Chair SC-1)</w:t>
            </w:r>
          </w:p>
        </w:tc>
        <w:tc>
          <w:tcPr>
            <w:tcW w:w="3181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derwriters Laboratorie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3 Pfingsten Roa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rthbrook, IL 600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7-272-8800 x4340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hael.J.Windler@us.ul.com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7-272-8864</w:t>
            </w:r>
          </w:p>
        </w:tc>
      </w:tr>
      <w:tr>
        <w:trPr/>
        <w:tc>
          <w:tcPr>
            <w:tcW w:w="2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’Neil, Jane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Secretary SC-1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non-voting)</w:t>
            </w:r>
          </w:p>
        </w:tc>
        <w:tc>
          <w:tcPr>
            <w:tcW w:w="318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TS-Lindgren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2117 NE 10</w:t>
            </w:r>
            <w:r>
              <w:rPr>
                <w:color w:val="000000"/>
                <w:vertAlign w:val="superscript"/>
              </w:rPr>
              <w:t>th</w:t>
            </w:r>
            <w:r>
              <w:rPr>
                <w:color w:val="000000"/>
              </w:rPr>
              <w:t xml:space="preserve"> Pla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mmamish, WA 98074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5-868-255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n.oneil@ieee.org</w:t>
            </w:r>
          </w:p>
        </w:tc>
        <w:tc>
          <w:tcPr>
            <w:tcW w:w="1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2240" w:h="15840"/>
      <w:pgMar w:left="1440" w:right="1440" w:gutter="0" w:header="0" w:top="1080" w:footer="108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100"/>
      <w:outlineLvl w:val="2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tumpf@dlsemc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20:14:00Z</dcterms:created>
  <dc:creator>Janet O'Neil</dc:creator>
  <dc:description/>
  <cp:keywords/>
  <dc:language>en-US</dc:language>
  <cp:lastModifiedBy>Janet O'Neil</cp:lastModifiedBy>
  <cp:lastPrinted>2007-03-25T15:24:00Z</cp:lastPrinted>
  <dcterms:modified xsi:type="dcterms:W3CDTF">2009-01-22T02:50:00Z</dcterms:modified>
  <cp:revision>5</cp:revision>
  <dc:subject/>
  <dc:title>ATTACHMENT  B</dc:title>
</cp:coreProperties>
</file>