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Chair of Subcommittee 5 moves that the following people be approved as members of Subcommitee 5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 Hare – Chairma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eve Whitesell – Vice Chairma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oe Morrissey - Secreta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ul Anderse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sud Attay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ephen Berger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in Brenc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n Heirman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b Hofman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n Hoolihan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ctor Kuczynsk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rner Schaef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ff Silberber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b Mertel – (Emeritus, previous SC5 chairman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3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 Hare, W1RFI</w:t>
        <w:br/>
        <w:t>ARRL Laboratory Manag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5 Main 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ington, CT 061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860-594-03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 W1RFI@arrl.or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6:18:00Z</dcterms:created>
  <dc:creator>Gerald J. Ramie</dc:creator>
  <dc:description/>
  <cp:keywords/>
  <dc:language>en-US</dc:language>
  <cp:lastModifiedBy>Gerald J. Ramie</cp:lastModifiedBy>
  <dcterms:modified xsi:type="dcterms:W3CDTF">2009-05-08T16:19:00Z</dcterms:modified>
  <cp:revision>1</cp:revision>
  <dc:subject/>
  <dc:title>The Chair of Subcommittee 5 moves that the following people be approved as members of Subcommitee 5:</dc:title>
</cp:coreProperties>
</file>