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pPr>
      <w:r>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Narrow" w:hAnsi="Arial Narrow" w:cs="Arial Narrow"/>
                <w:sz w:val="20"/>
                <w:szCs w:val="20"/>
              </w:rPr>
            </w:pPr>
            <w:r>
              <w:rPr>
                <w:rFonts w:cs="Arial Narrow" w:ascii="Arial Narrow" w:hAnsi="Arial Narrow"/>
                <w:sz w:val="20"/>
                <w:szCs w:val="20"/>
              </w:rPr>
              <w:t xml:space="preserve">ANSI C63.26 – Licensed transmitters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merican National Standard of procedures for compliance testing of unlicensed wireless devic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2" w:hanging="6"/>
              <w:jc w:val="center"/>
              <w:rPr>
                <w:sz w:val="22"/>
              </w:rPr>
            </w:pPr>
            <w:r>
              <w:rPr>
                <w:sz w:val="22"/>
              </w:rPr>
              <w:t>x</w:t>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pacing w:before="20" w:after="20"/>
              <w:rPr>
                <w:sz w:val="22"/>
              </w:rPr>
            </w:pPr>
            <w:r>
              <w:rPr>
                <w:sz w:val="22"/>
              </w:rPr>
              <w:t>For compliance testing of licensed transmitter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szCs w:val="20"/>
              </w:rPr>
            </w:pPr>
            <w:r>
              <w:rPr>
                <w:rFonts w:cs="Arial Narrow" w:ascii="Arial Narrow" w:hAnsi="Arial Narrow"/>
                <w:sz w:val="20"/>
                <w:szCs w:val="20"/>
              </w:rPr>
              <w:t>This new project will facilitate the consolidation and development of procedures for compliance testing of a wide variety of licensed transmitters. The current procedures are scattered throughout a number of unrelated documents causing confusion regarding the testing of devices and inconsistent test results.   The project will also provide a forum for test labs, manufacturers of wireless devices and the government to discuss the testing of a many licensed transmitters.</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EMC test laboratories and equipment manufacturers (software designers), EMC laboratory accreditation bodies, government agencies, manufacturers of unlicensed devices, Telecommunication Certification Bodies, Telecommunications Industry Association (TIA) and TCB Council.</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szCs w:val="20"/>
              </w:rPr>
            </w:pPr>
            <w:r>
              <w:rPr>
                <w:rFonts w:cs="Arial Narrow" w:ascii="Arial Narrow" w:hAnsi="Arial Narrow"/>
                <w:sz w:val="20"/>
                <w:szCs w:val="20"/>
              </w:rPr>
              <w:t>The new standard is intended to cover the procedures for testing a wide variety of licensed transmitters; including but not limited to transmitters operating under Parts 22, 24, 25, 27, 90, 95 and 101 of the FCC Rules, transmitters subject to the general procedures in Part 2 of the FCC Rules and procedures for transmitters not covered in the FCC Rules.  The standard will also address specific topics; e.g., ERP/EIRP, average power measurements and instrumentation requirements.</w:t>
            </w:r>
          </w:p>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The project is to be completed in eighteen to twenty-four months after approval of the PIN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sz w:val="20"/>
              </w:rPr>
            </w:pPr>
            <w:r>
              <w:rPr>
                <w:rFonts w:cs="Arial Narrow" w:ascii="Arial Narrow" w:hAnsi="Arial Narrow"/>
                <w:b/>
                <w:sz w:val="20"/>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Art Wall</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Chairman, WG for testing Wireless Devices</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TCB Council, In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506 Bay Driv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Stevensville, MD 21666</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410-643-164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410-643-164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hyperlink r:id="rId3">
              <w:r>
                <w:rPr>
                  <w:rStyle w:val="InternetLink"/>
                  <w:rFonts w:cs="Arial Narrow" w:ascii="Arial Narrow" w:hAnsi="Arial Narrow"/>
                  <w:sz w:val="20"/>
                </w:rPr>
                <w:t>awall@atlanticbb.net</w:t>
              </w:r>
            </w:hyperlink>
            <w:r>
              <w:rPr>
                <w:rFonts w:cs="Arial Narrow" w:ascii="Arial Narrow" w:hAnsi="Arial Narrow"/>
                <w:sz w:val="20"/>
              </w:rPr>
              <w:t xml:space="preserve"> </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hyperlink" Target="mailto:awall@atlanticb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37: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Art Wall</cp:lastModifiedBy>
  <cp:lastPrinted>2009-05-26T11:39:00Z</cp:lastPrinted>
  <dcterms:modified xsi:type="dcterms:W3CDTF">2009-05-26T15:39:00Z</dcterms:modified>
  <cp:revision>3</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y fmtid="{D5CDD505-2E9C-101B-9397-08002B2CF9AE}" pid="6" name="_NewReviewCycle">
    <vt:lpwstr/>
  </property>
</Properties>
</file>