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ort of C63® workshop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pril 23, 2009</w:t>
      </w:r>
    </w:p>
    <w:p>
      <w:pPr>
        <w:pStyle w:val="Normal"/>
        <w:jc w:val="center"/>
        <w:rPr/>
      </w:pPr>
      <w:r>
        <w:rPr/>
        <w:t>ASC C63® meeting report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295"/>
        <w:gridCol w:w="2301"/>
        <w:gridCol w:w="190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kshop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63.4-2009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ust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da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in conjunction with IEEE EMC Symposium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3.5-2006—2009</w:t>
            </w:r>
          </w:p>
          <w:p>
            <w:pPr>
              <w:pStyle w:val="Normal"/>
              <w:rPr/>
            </w:pPr>
            <w:r>
              <w:rPr/>
              <w:t>Time domain application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Da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Austin in conjunction with IEEE EMC Symposium</w:t>
            </w:r>
            <w:bookmarkEnd w:id="0"/>
            <w:bookmarkEnd w:id="1"/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3.25—Time Domain site validation--in proces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Da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in conjunction with IEEE EMC Symposium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3.10--Wireles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Day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Coast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workshop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n deman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be scheduled in conjunction with other EMC events for most attenda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3:00Z</dcterms:created>
  <dc:creator>Donald Heirman</dc:creator>
  <dc:description/>
  <cp:keywords/>
  <dc:language>en-US</dc:language>
  <cp:lastModifiedBy>Don</cp:lastModifiedBy>
  <dcterms:modified xsi:type="dcterms:W3CDTF">2009-04-23T19:02:00Z</dcterms:modified>
  <cp:revision>3</cp:revision>
  <dc:subject/>
  <dc:title>Report of C63 workshops</dc:title>
</cp:coreProperties>
</file>